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720" w:hanging="0"/>
        <w:rPr/>
      </w:pPr>
      <w:r>
        <w:rPr>
          <w:b/>
          <w:bCs/>
          <w:sz w:val="20"/>
        </w:rPr>
        <w:t xml:space="preserve">Иван </w:t>
      </w:r>
      <w:r>
        <w:rPr>
          <w:b/>
          <w:bCs/>
          <w:sz w:val="20"/>
          <w:lang w:val="en-US"/>
        </w:rPr>
        <w:t>IV</w:t>
      </w:r>
      <w:r>
        <w:rPr>
          <w:b/>
          <w:bCs/>
          <w:sz w:val="20"/>
        </w:rPr>
        <w:t xml:space="preserve"> (Грозный) – первый Российский царь. </w:t>
      </w:r>
    </w:p>
    <w:p>
      <w:pPr>
        <w:pStyle w:val="Normal"/>
        <w:ind w:firstLine="720"/>
        <w:jc w:val="both"/>
        <w:rPr>
          <w:sz w:val="20"/>
        </w:rPr>
      </w:pPr>
      <w:r>
        <w:rPr>
          <w:sz w:val="20"/>
        </w:rPr>
        <w:t xml:space="preserve">Венчание на царство происходило 16 января 1547 г. Было сделано все, чтобы придать ему как можно больше блеска и торжественности. </w:t>
      </w:r>
    </w:p>
    <w:p>
      <w:pPr>
        <w:pStyle w:val="Normal"/>
        <w:ind w:firstLine="720"/>
        <w:jc w:val="both"/>
        <w:rPr/>
      </w:pPr>
      <w:r>
        <w:rPr>
          <w:sz w:val="20"/>
        </w:rPr>
        <w:t xml:space="preserve">Над Москвой плыл колокольный звон. Звонили во всех кремлевских соборах, им вторили окраинные церкви и монастыри. Они возвещали московским жителям о торжественном событии - венчании молодого государя великого князя всея Руси Ивана Васильевича на царство. </w:t>
      </w:r>
    </w:p>
    <w:p>
      <w:pPr>
        <w:pStyle w:val="Normal"/>
        <w:ind w:firstLine="720"/>
        <w:jc w:val="both"/>
        <w:rPr/>
      </w:pPr>
      <w:r>
        <w:rPr>
          <w:sz w:val="20"/>
        </w:rPr>
        <w:t xml:space="preserve">В Кремле медленно и чинно двигалась процессия. Из великокняжеского дворца она направлялась к главному московскому собору Успения Богородицы, отстроенному при Иване III, деде нынешнего великого князя. В тяжелых меховых шубах, соболиных, горностаевых, беличьих, крытых то восточными шелками с яркими разводами, то итальянским бархатом, то фландрским сукном, плавно двигались бояре. Завороженная великолепием шествия и серьезностью происходящего, толпа застыла. Шутка ли, венчание на царство. Такого Москва еще не видела. </w:t>
      </w:r>
    </w:p>
    <w:p>
      <w:pPr>
        <w:pStyle w:val="Normal"/>
        <w:ind w:firstLine="720"/>
        <w:jc w:val="both"/>
        <w:rPr/>
      </w:pPr>
      <w:r>
        <w:rPr>
          <w:sz w:val="20"/>
        </w:rPr>
        <w:t>В Успенском соборе Кремля в присутствии дворцовой знати и иностранных послов впервые в истории России был совершен обряд коронации. Во время долгой, по обычаю православной церкви, торжественной службы митрополит возложил на Ивана крест, венец и бармы и провозгласил его самодержавным царем. В торжественной речи он подчеркнул божественное происхождение власти царя.</w:t>
      </w:r>
    </w:p>
    <w:p>
      <w:pPr>
        <w:pStyle w:val="Normal"/>
        <w:ind w:firstLine="720"/>
        <w:jc w:val="both"/>
        <w:rPr/>
      </w:pPr>
      <w:r>
        <w:rPr>
          <w:sz w:val="20"/>
        </w:rPr>
        <w:t xml:space="preserve">Устами митрополита была начертана программа деятельности царя: в союзе с церковью, которая отныне объявлялась “матерью” царской власти, царь должен был укрепить “суд и правду” внутри страны, вести борьбу за расширение государства. </w:t>
      </w:r>
    </w:p>
    <w:p>
      <w:pPr>
        <w:pStyle w:val="Normal"/>
        <w:ind w:firstLine="720"/>
        <w:jc w:val="both"/>
        <w:rPr/>
      </w:pPr>
      <w:r>
        <w:rPr>
          <w:sz w:val="20"/>
        </w:rPr>
        <w:t xml:space="preserve">По завершении чина венчания великий князь стал “боговенчаным царем”. По алому бархату, струившемуся, словно поток крови, на ослепительно белом снегу, шел в свои хоромы первый русский царь, носивший этот титул на законных, с точки зрения того мира основаниях. </w:t>
      </w:r>
    </w:p>
    <w:p>
      <w:pPr>
        <w:pStyle w:val="Normal"/>
        <w:ind w:firstLine="720"/>
        <w:jc w:val="both"/>
        <w:rPr/>
      </w:pPr>
      <w:r>
        <w:rPr>
          <w:sz w:val="20"/>
        </w:rPr>
        <w:t xml:space="preserve">Столица государства, Москва, отныне украсилась новым титулом - она стала “царствующим городом”, а русская земля - Российским царством. Но для народов России начался один из самых трагических периодов его истории. Наступало “время Ивана Грозного”. </w:t>
      </w:r>
    </w:p>
    <w:p>
      <w:pPr>
        <w:pStyle w:val="Normal"/>
        <w:ind w:firstLine="720"/>
        <w:jc w:val="both"/>
        <w:rPr/>
      </w:pPr>
      <w:r>
        <w:rPr>
          <w:sz w:val="20"/>
        </w:rPr>
        <w:t xml:space="preserve">Венчание на царство укрепляло авторитет Ивана IV и способствовало росту международного престижа Российского государства. </w:t>
      </w:r>
    </w:p>
    <w:p>
      <w:pPr>
        <w:pStyle w:val="Normal"/>
        <w:ind w:firstLine="720"/>
        <w:jc w:val="both"/>
        <w:rPr/>
      </w:pPr>
      <w:r>
        <w:rPr>
          <w:sz w:val="20"/>
        </w:rPr>
        <w:t xml:space="preserve">С этого времени российские монархи начали не только в сношениях с другими державами, но и внутри государства, во всех делах и бумагах, именоваться </w:t>
      </w:r>
      <w:r>
        <w:rPr>
          <w:i/>
          <w:sz w:val="20"/>
          <w:u w:val="single"/>
        </w:rPr>
        <w:t>царями</w:t>
      </w:r>
      <w:r>
        <w:rPr>
          <w:sz w:val="20"/>
        </w:rPr>
        <w:t xml:space="preserve">, сохраняя и титул великих князей. </w:t>
      </w:r>
    </w:p>
    <w:p>
      <w:pPr>
        <w:pStyle w:val="Normal"/>
        <w:ind w:firstLine="720"/>
        <w:jc w:val="both"/>
        <w:rPr/>
      </w:pPr>
      <w:r>
        <w:rPr>
          <w:sz w:val="20"/>
        </w:rPr>
        <w:t xml:space="preserve">А между тем знатные сановники объехали Россию и представили лучших невест государю, он избрал из них юную Анастасию, дочь вдовы Захарьиной, которой муж был окольничий, а свекор - боярином Иоанна III. Но не знатность, а личные достоинства невесты оправдывали его выбор. Современники приписывают ей все женские добродетели: целомудрие, смирение, набожность, чувствительность, благость, ум; не говоря о красоте. </w:t>
      </w:r>
    </w:p>
    <w:p>
      <w:pPr>
        <w:pStyle w:val="Normal"/>
        <w:ind w:firstLine="720"/>
        <w:jc w:val="both"/>
        <w:rPr/>
      </w:pPr>
      <w:r>
        <w:rPr>
          <w:sz w:val="20"/>
        </w:rPr>
        <w:t xml:space="preserve">В феврале 1547 г. Иван IV женился на Анастасии. С момента женитьбы по русскому обычаю Иван IV признавался совершеннолетним и мог самостоятельно управлять страной. </w:t>
      </w:r>
    </w:p>
    <w:p>
      <w:pPr>
        <w:pStyle w:val="Normal"/>
        <w:ind w:firstLine="720"/>
        <w:jc w:val="both"/>
        <w:rPr/>
      </w:pPr>
      <w:r>
        <w:rPr>
          <w:sz w:val="20"/>
        </w:rPr>
        <w:t xml:space="preserve">Венчание прошло в храме богоматери. Прервав веселые пиры двора, Иоанн и супруга ходили пешком зимою в Троицкую Сергиеву лавру и провели там первую недели великого поста, ежедневно молясь над гробом святого Сергия. Но такая набожность Иоаннова, неискренняя любовь к добродетельной супруге не могли укротить его пылкой беспокой души, приученный к неуемной праздности, к грубым, неблагочинным забавам. Он любил показывать себя царем, но не в делах мудрого правления, а в наказаниях, в необузданности прихотей. Играл, «милостями и опалами»; умножал число любимцев, еще более умножал число отверженных; своевольничал, чтобы доказать свою независимость; он не знал, что государь истинно независимый бывает только государь добродетельный. Никогда Россия не управлялась хуже. Глинские, подобно Шуйским, делали что хотели именем юноши-государя; наслаждались почестями, богатством и равнодушно видели неверность частных властителей; требовали от них раболепства, а не справедливости. </w:t>
      </w:r>
    </w:p>
    <w:p>
      <w:pPr>
        <w:pStyle w:val="Normal"/>
        <w:ind w:firstLine="720"/>
        <w:jc w:val="both"/>
        <w:rPr/>
      </w:pPr>
      <w:r>
        <w:rPr>
          <w:sz w:val="20"/>
        </w:rPr>
        <w:t xml:space="preserve">Иван IV обладал природным острым умом, блестящим красноречием и талантом писателя-публициста. Он был тонким политиком, искусным дипломатом и крупным военным организатором. Но человек бурных страстей, нервный, резкий, вспыльчивый, Иван IV был наделен очень тяжелым деспотичным характером. Он быстро терял самообладание, приходил в страшную ярость. С ранней юности у него проявились две черты: подозрительность и жестокость. Иван IV не терпел ни малейшего ослушания. Князя Репнина по распоряжению царя казнили за отказ надеть шутовскую маску. Мстительность Ивана IV приводила к тому, что гибли ни в чем не повинные люди. Вместе с боярами казнили их слуг, дворню, даже холопов и крестьян. Первый царь России вошел в историю как беспощадный тиран, прозванный народом Грозным. </w:t>
      </w:r>
    </w:p>
    <w:p>
      <w:pPr>
        <w:pStyle w:val="Normal"/>
        <w:ind w:firstLine="720"/>
        <w:jc w:val="both"/>
        <w:rPr/>
      </w:pPr>
      <w:r>
        <w:rPr>
          <w:sz w:val="20"/>
        </w:rPr>
        <w:t xml:space="preserve">Для исправления Иоаннова надлежало сгореть Москве. Столица ежегодно разрастила своим пространством и числом жителей. Дворы более и более стеснялись, новые улицы примыкали к старым, дома строились лучше для глаз, но не безопаснее прежнего: тленные громады зданий ждали только искры огня, чтобы сделаться пеплом. Летописцы Москвы часто говорят о пожарах, называя некоторые великими; но никогда огонь не свирепствовал в ней так ужасно, как в 1547 г. Сгорели все дома от Арбата и Неглинной до Яузы и до конца Великой улицы, Варварской, Покровской, Мясницкой, Дмитровской, Тверской. Ни огороды, ни сады не уцелели: дерева обратились в уголь, трава - в золу. Сгорело 1700 человек, кроме младенцев. Нельзя, по сказанию современников, ни описать, ни вообразить сего бедствия. Обратились в пепел 25 тысяч дворов. </w:t>
      </w:r>
    </w:p>
    <w:p>
      <w:pPr>
        <w:pStyle w:val="Normal"/>
        <w:ind w:firstLine="720"/>
        <w:jc w:val="both"/>
        <w:rPr/>
      </w:pPr>
      <w:r>
        <w:rPr>
          <w:sz w:val="20"/>
        </w:rPr>
        <w:t xml:space="preserve">Почти все московские жители остались без крова. Пожар нарушил снабжение столицы продовольствием. Начались эпидемия, голод. В народе поползли слухи, что Москву подожгли Глинские. Посадские люди восстали. Толпа ворвалась в Успенский собор и растерзала князя Юрия Глинского. Восставшие разгромили московские дома Глинских, затем пришли в село Воробьево, где находился Иван IV, и стали требовать выдачи бабки Анны и других Глинских. Царь с трудом убедил их, что Глинских он не прячет. </w:t>
      </w:r>
    </w:p>
    <w:p>
      <w:pPr>
        <w:pStyle w:val="Normal"/>
        <w:ind w:firstLine="720"/>
        <w:jc w:val="both"/>
        <w:rPr/>
      </w:pPr>
      <w:r>
        <w:rPr>
          <w:sz w:val="20"/>
        </w:rPr>
        <w:t xml:space="preserve">Прошли долгие и долгие годы, прежде чем Иван IV добился послушания от бояр, пока же он сам стал орудием в руках придворных. </w:t>
      </w:r>
    </w:p>
    <w:p>
      <w:pPr>
        <w:pStyle w:val="2"/>
        <w:rPr/>
      </w:pPr>
      <w:r>
        <w:rPr>
          <w:sz w:val="20"/>
        </w:rPr>
        <w:t xml:space="preserve">В период боярского правления жизнь крестьян и городских масс резко ухудшились. Бояре распоряжались в свою пользу государственным земельным фондом, государственная казна была разграблена Боярские наместники беззастенчиво грабили население, взимали большие подати. В ряде мест вспыхнули народные восстания. </w:t>
      </w:r>
    </w:p>
    <w:p>
      <w:pPr>
        <w:pStyle w:val="Normal"/>
        <w:ind w:firstLine="720"/>
        <w:jc w:val="both"/>
        <w:rPr/>
      </w:pPr>
      <w:r>
        <w:rPr>
          <w:sz w:val="20"/>
        </w:rPr>
        <w:t xml:space="preserve">Народные восстания произвели на Ивана IV сильное впечатление. Он писал: «От этого вошел страх в душу мою и трепет в кости мои» Царь отстранил от управления Глинских и других бояр, злоупотреблявших властью, и приблизил к себе родственников жены бояр Захарьиных-Романовых. Не доверяя княжеско-боярской аристократии, он стал больше опираться на служилых людей - дворян, получивших свое название от дворецкого, управляющего царским дворцом, в распоряжении которого они находились. </w:t>
      </w:r>
    </w:p>
    <w:p>
      <w:pPr>
        <w:pStyle w:val="Normal"/>
        <w:ind w:firstLine="720"/>
        <w:jc w:val="both"/>
        <w:rPr>
          <w:sz w:val="20"/>
          <w:lang w:val="en-US"/>
        </w:rPr>
      </w:pPr>
      <w:r>
        <w:rPr>
          <w:sz w:val="20"/>
        </w:rPr>
        <w:t xml:space="preserve">Дворяне (они же помещики) были заинтересованы в укреплении власти царя, который предоставлял им поместья и должности. </w:t>
      </w:r>
    </w:p>
    <w:p>
      <w:pPr>
        <w:pStyle w:val="Heading5"/>
        <w:ind w:firstLine="720"/>
        <w:jc w:val="left"/>
        <w:rPr>
          <w:sz w:val="20"/>
          <w:lang w:val="en-US"/>
        </w:rPr>
      </w:pPr>
      <w:r>
        <w:rPr>
          <w:sz w:val="20"/>
          <w:lang w:val="en-US"/>
        </w:rPr>
      </w:r>
    </w:p>
    <w:p>
      <w:pPr>
        <w:pStyle w:val="Heading5"/>
        <w:ind w:firstLine="720"/>
        <w:jc w:val="left"/>
        <w:rPr/>
      </w:pPr>
      <w:r>
        <w:rPr/>
        <w:t>Опричнина.</w:t>
      </w:r>
    </w:p>
    <w:p>
      <w:pPr>
        <w:pStyle w:val="TextBody"/>
        <w:spacing w:lineRule="auto" w:line="240"/>
        <w:ind w:firstLine="709"/>
        <w:rPr/>
      </w:pPr>
      <w:r>
        <w:rPr/>
        <w:t xml:space="preserve">В обстановке внешнеполитических неудач 60-тых г. XVI в. Соратники царя настоятельно советовали установить </w:t>
      </w:r>
      <w:r>
        <w:rPr>
          <w:sz w:val="24"/>
          <w:szCs w:val="24"/>
        </w:rPr>
        <w:t>в</w:t>
      </w:r>
      <w:r>
        <w:rPr/>
        <w:t xml:space="preserve"> стране диктатуру и сокрушить оппозицию с помощью террора и насилия. Но в Русском государстве «ни одно крупное политическое решение не могло быть принято без утверждения в Боярской думе».  Между тем позиция думы и церковного руководства была известна и не сулила успеха предприятию. По этой причине царь вынужден был избрать совершенно необычный способ действия. Стремясь навязать свою волю «совету крупных феодалов», он объявил об отречении от престола. Таким путем он рассчитывал «вырвать у думы согласие на введение в стране чрезвычайного положения».</w:t>
      </w:r>
    </w:p>
    <w:p>
      <w:pPr>
        <w:pStyle w:val="Normal"/>
        <w:autoSpaceDE w:val="false"/>
        <w:jc w:val="both"/>
        <w:rPr>
          <w:sz w:val="20"/>
          <w:szCs w:val="28"/>
        </w:rPr>
      </w:pPr>
      <w:r>
        <w:rPr>
          <w:sz w:val="20"/>
          <w:szCs w:val="28"/>
        </w:rPr>
        <w:t xml:space="preserve">    </w:t>
      </w:r>
      <w:r>
        <w:rPr>
          <w:sz w:val="20"/>
          <w:szCs w:val="28"/>
        </w:rPr>
        <w:tab/>
        <w:t>Отречению Грозного предшествовали события самого драматического свойства. Вначале декабря 1564 г. царская семья стала готовиться к отъезду из Москвы. Иван IV «посещал столичные церкви и монастыри и усердно молился в них». К величайшему неудовольствию церковных властей он велел забрать и свести в Кремль самые почитаемые иконы. В воскресенье, 3 декабря, Грозный присутствовал на богослужении в кремлевском  Успенском соборе. После окончания службы он трогательно простился с митрополитом, членами Боярской думы, дьяками, дворянами и столичными гостями. На площади перед  Кремлем уже стояли «сотни нагруженных повозок под охраной нескольких сот вооруженных дворян. Царская семья покинула столицу, увозя с собой всю московскую «святость» и всю государственную казну, которые стали своего рода залогом в руках Грозного». Царский выезд был необычен. Ближние люди, сопровождавшие Ивана, получили приказ забрать с собой семьи. Оставшиеся в Москве бояре и духовенство находились в полном  неведении о замыслах царя и «в недоумении и во унынии быша, такому государьскому великому необычному подъему, и путного его шествия не ведамо куды бяша».</w:t>
      </w:r>
    </w:p>
    <w:p>
      <w:pPr>
        <w:pStyle w:val="Normal"/>
        <w:autoSpaceDE w:val="false"/>
        <w:ind w:firstLine="709"/>
        <w:jc w:val="both"/>
        <w:rPr>
          <w:sz w:val="20"/>
          <w:szCs w:val="28"/>
        </w:rPr>
      </w:pPr>
      <w:r>
        <w:rPr>
          <w:sz w:val="20"/>
          <w:szCs w:val="28"/>
        </w:rPr>
        <w:t>Царский «поезд» скитался в окрестностях Москвы в течение нескольких недель, пока не достиг укрепленной Александровской слободы. Отсюда в начале января царь известил митрополита и думу о том, «от великие жалости сердца» он оставил свое государство и решил поселиться там, где «его, государя, бог наставит». Из слободы царь направил в Москву гонца с письмами к думе и горожанам. В то время, когда члены думы и епископы сошлись на митрополичьем дворе и выслушали известие о царской на них опале, дьяки собрали на площади большую толпу и объявили ей об отречении Грозного. В прокламации к горожанам царь просил, «чтобы они себе никоторого сумнения не держали, гневу на них и опалы никторые нет». Объявляя об опале власть имущим, царь как бы апеллировал к народу в своем давнем споре с боярами. Он не стесняясь говорил о притеснениях и обидах, причиненных народу «изменниками-боярами». Среди членов боярской думы, конечно же, были противники Грозного, пользовавшиеся большим влиянием. Но из-за общего негодования на «изменников» никто из них не осмелился поднять голос. Толпа на дворцовой  площади прибывала час от часу, а ее поведение становилось все более угрожающим. Допущенные в митрополичьи покои представители купцов и горожан заявили, что останутся верны старой присяге, будут просить у царя защиты «от рук сильных» и готовы сами «потребить» всех государевых изменников».       Под давлением обстоятельств Боярская дума не только не приняла отречение Грозного, но «вынуждена была обратиться к нему с верноподданническим ходатайством». Представители митрополита и бояре, не теряя времени, выехали  в слободу. Царь допустил к себе духовных лиц и в переговорах с ними заявил, что его решение окончательно. Но потом он «уступил» слезным молениям близкого приятеля чудовского архимандрита Левкия и новгородского епископа Пимена. Затем в слободу были допущены руководители думы. Слобода производила впечатление военного лагеря. Бояр привели во дворец под сильной охраной, как явных врагов. Руководство думы просило царя сложить гнев и править государством, как ему «годно». Ответная речь царя подробно изложена в записках опричников-иностранцев Таубе и Крузе. Сам по себе этот источник не внушает большого доверия. Но в нем фигурируют многие сюжеты, присутствующие в подлинном послании царя Курбскому. Царь заявил боярам, что они и прежде пытались погубить славную династию и теперь ежечасно готовы сделать это. В словах Ивана можно усмотреть прямой намек на заговоры в пользу Старицких. Как и в письме Курбскому, царь охотнее всего касался таких тем, как «беззаконное боярское правление в годы его детства». В слободе Иван IV выдвинул новые обвинения против бояр. Он заявил, будто после смерти отца бояре хотели лишить его законных прав и сделать своим государем выходца из рода князей Горбатых-Шуйских. И этих людей он ежедневно вынужден видеть в числе тех, кто причастен к правлению. Свою гневную речь Грозный заключил словами о том, что «изменники извели его жену и стремятся уничтожить его самого, но бог воспротивился этому и раскрыл их козни. Теперь он, царь, обязан принять меры, чтобы предупредить надвигающееся несчастье». Когда царь под предлогом борьбы с заговором потребовал от бояр предоставления ему чрезвычайных полномочий, они ответили покорным согласием. Для выработки соглашения с думой царь оставил в слободе нескольких бояр, а остальных в тот же день отослал в столицу. На подготовку приговора об опричнине ушло более месяца. В середине февраля царь вернулся в Москву и представил на утверждение думе и священному собору текст приговора. В речи к собору Иван сказал, что для «охранения» своей жизни намерен «учинить» на своем государстве «опришнину» с двором, армией и территорией. Далее он заявил о передаче Московского государства (земщины) в управление Боярской думы и присвоении себе неограниченных полномочий - права без совета с думой «опаляться» на «непослушных» бояр, казнить их и отбирать в казну «животы» и «статки» опальных. При этом царь особенно настаивал на необходимости покончить со злоупотреблениями властей  и  прочими несправедливостями. В этом, как ни парадоксально, заключался один из главнейших аргументов в пользу опричнины.</w:t>
      </w:r>
    </w:p>
    <w:p>
      <w:pPr>
        <w:pStyle w:val="Normal"/>
        <w:autoSpaceDE w:val="false"/>
        <w:jc w:val="both"/>
        <w:rPr>
          <w:sz w:val="20"/>
          <w:szCs w:val="28"/>
        </w:rPr>
      </w:pPr>
      <w:r>
        <w:rPr>
          <w:sz w:val="20"/>
          <w:szCs w:val="28"/>
        </w:rPr>
        <w:t xml:space="preserve"> </w:t>
      </w:r>
      <w:r>
        <w:rPr>
          <w:sz w:val="20"/>
          <w:szCs w:val="28"/>
        </w:rPr>
        <w:tab/>
        <w:t>Правительство без труда добилось от собора одобрения подготовленного указа. Члены думы связали себя обещаниями в дни династического кризиса. Теперь им оставалось лишь верноподданнически поблагодарить царя за заботу о государстве.</w:t>
      </w:r>
    </w:p>
    <w:p>
      <w:pPr>
        <w:pStyle w:val="Normal"/>
        <w:autoSpaceDE w:val="false"/>
        <w:ind w:firstLine="709"/>
        <w:jc w:val="both"/>
        <w:rPr>
          <w:sz w:val="20"/>
          <w:szCs w:val="28"/>
        </w:rPr>
      </w:pPr>
      <w:r>
        <w:rPr>
          <w:sz w:val="20"/>
          <w:szCs w:val="28"/>
        </w:rPr>
        <w:t xml:space="preserve">Организованная по типу удельного княжества «опришнина» находилась в личном владении царя. Управляла опричниной особая Боярская дума. Формально ее возглавлял удельный князь молодой кабардинец Михаил Черкасский, брат царицы. Но «фактически всеми делами в думе распоряжались Плещеевы» (бояре Алексей Басманов и Захарий Очин, кравчий Федор Басманов) и их друзья (Вяземский и Зайцев). </w:t>
      </w:r>
    </w:p>
    <w:p>
      <w:pPr>
        <w:pStyle w:val="Normal"/>
        <w:autoSpaceDE w:val="false"/>
        <w:ind w:firstLine="709"/>
        <w:jc w:val="both"/>
        <w:rPr>
          <w:sz w:val="20"/>
          <w:szCs w:val="28"/>
        </w:rPr>
      </w:pPr>
      <w:r>
        <w:rPr>
          <w:sz w:val="20"/>
          <w:szCs w:val="28"/>
        </w:rPr>
        <w:t xml:space="preserve">В состав опричного «удела» вошло несколько крупных дворцовых волостей, которые должны были снабжать опричный дворец необходимыми продуктами, и обширные северные уезды (Вологда, Устюг Великий, Вага, Двина) с богатыми торговыми городами. Эти уезды служили основным источником доходов для опричной казны. Финансовые заботы побудили опричное правительство взять под свой контроль также главные центры солепромышленности: Старую Русу, Каргополь, Соль Галицкую, Балахну и Соль Вычегодскую. Своего рода соляная монополия стала «важнейшим средством финансовой эксплуатации населения со стороны опричнины». </w:t>
      </w:r>
    </w:p>
    <w:p>
      <w:pPr>
        <w:pStyle w:val="Normal"/>
        <w:autoSpaceDE w:val="false"/>
        <w:ind w:firstLine="709"/>
        <w:jc w:val="both"/>
        <w:rPr>
          <w:sz w:val="20"/>
          <w:szCs w:val="28"/>
        </w:rPr>
      </w:pPr>
      <w:r>
        <w:rPr>
          <w:sz w:val="20"/>
          <w:szCs w:val="28"/>
        </w:rPr>
      </w:r>
    </w:p>
    <w:p>
      <w:pPr>
        <w:pStyle w:val="TextBody"/>
        <w:spacing w:lineRule="auto" w:line="240"/>
        <w:ind w:firstLine="709"/>
        <w:rPr>
          <w:b/>
          <w:b/>
          <w:bCs/>
        </w:rPr>
      </w:pPr>
      <w:r>
        <w:rPr>
          <w:b/>
          <w:bCs/>
        </w:rPr>
        <w:t>Внешняя политика</w:t>
      </w:r>
    </w:p>
    <w:p>
      <w:pPr>
        <w:pStyle w:val="Nina"/>
        <w:spacing w:lineRule="auto" w:line="240"/>
        <w:rPr/>
      </w:pPr>
      <w:r>
        <w:rPr>
          <w:rFonts w:cs="Times New Roman" w:ascii="Times New Roman" w:hAnsi="Times New Roman"/>
        </w:rPr>
        <w:tab/>
      </w:r>
      <w:r>
        <w:rPr>
          <w:rFonts w:cs="Times New Roman" w:ascii="Times New Roman" w:hAnsi="Times New Roman"/>
          <w:sz w:val="20"/>
        </w:rPr>
        <w:t>Вторая половина XVI века прошла в дипломатических и военных попытках ликвидировать очаг агрессии  в Казани. Однако они не увенчались успехом. Ставленник Москвы Шиг-Алей не сумел удержаться у власти, а два похода в1547-48 и 49-50 годах не увенчались успехом. Только к 1556 году в результате осады и последующего подавления выступлений удмуртов, чувашей, марийцев Казань была превращена в русский административный и торговый центр. В 1556 году к России было присоединено Астраханское ханство, в 1557 г. в состав государства вошли башкиры. В том же году России присягнул глава Большой Ногай-ской Орды мурза Измаил.</w:t>
      </w:r>
    </w:p>
    <w:p>
      <w:pPr>
        <w:pStyle w:val="Nina"/>
        <w:spacing w:lineRule="auto" w:line="240"/>
        <w:rPr>
          <w:rFonts w:ascii="Times New Roman" w:hAnsi="Times New Roman" w:cs="Times New Roman"/>
          <w:sz w:val="20"/>
        </w:rPr>
      </w:pPr>
      <w:r>
        <w:rPr>
          <w:rFonts w:cs="Times New Roman" w:ascii="Times New Roman" w:hAnsi="Times New Roman"/>
          <w:sz w:val="20"/>
        </w:rPr>
        <w:tab/>
        <w:t>Завоевание Казани создало оплот для дальнейшего продвижения на Восток, к богатствам Урала и Сибири, издревле привлекавших внимание россиян. В 1574 г. купцы Строгановы получили от Ивана IV грамоту на владения землями по реке Тобол. В 1581 г. на свои средства они снарядили экспедицию казаков под предводительством Ермака, насчитывавшую до 1000 человек. В результате многолетних походов, сражений с сибирским ханом Кучумом была завоевана Тюмень, земли в пойме Тобола и Иртыша. К концу столетия к России были присоединены земли в низовьях Оби от Иртыша до Ледовитого океана. На новые земли устремился поток торговых людей, казаков, беглых крепостных, свободных людей в поисках лучшей жизни вдали от царской власти с распрями, междоусобицами и кровопролитием.</w:t>
      </w:r>
    </w:p>
    <w:p>
      <w:pPr>
        <w:pStyle w:val="Nina"/>
        <w:spacing w:lineRule="auto" w:line="240"/>
        <w:rPr>
          <w:rFonts w:ascii="Times New Roman" w:hAnsi="Times New Roman" w:cs="Times New Roman"/>
          <w:sz w:val="20"/>
        </w:rPr>
      </w:pPr>
      <w:r>
        <w:rPr>
          <w:rFonts w:cs="Times New Roman" w:ascii="Times New Roman" w:hAnsi="Times New Roman"/>
          <w:sz w:val="20"/>
        </w:rPr>
        <w:tab/>
        <w:t>Устойчивые торговые отношения с Западной Европой, с голландскими, английскими, ганзейскими купцами ставили вопрос о выходе к Балтике. Во второй половине века сложилась благоприятная обстановка для войны за Ливонию, представлявшую тогда скорее географическое, чем политическое понятие. Война началась успешными действиями русских войск в 1558 г. Были взяты Нарва, Дерпт (Тарту), войска вышли к балтийскому побережью. Они развивали успешное наступление на Ревель (Таллинн), Ригу, дошли до границ Восточной Пруссии и Литвы. Однако, под давлением изменившихся внешних и внутренних обстоятельств Иван IV  согласился на летнее перемирие в 1559 г. Объединение Польши и Литвы, измена и побег командующего войсками князя Курбского во многом обусловленная кровавой внутренней политикой Ивана Грозного привели к ряду поражений. Война приняла затяжной характер. Через почти 25 лет было заключено перемирие в результате которого были утрачены практически все завоевания в Прибалтике. За Россией сохранился небольшой участок балтийского берега в устье Невы.</w:t>
      </w:r>
    </w:p>
    <w:p>
      <w:pPr>
        <w:pStyle w:val="Nina"/>
        <w:spacing w:lineRule="auto" w:line="240" w:before="60" w:after="60"/>
        <w:rPr/>
      </w:pPr>
      <w:r>
        <w:rPr/>
        <w:tab/>
      </w:r>
      <w:r>
        <w:rPr>
          <w:rFonts w:cs="Times New Roman" w:ascii="Times New Roman" w:hAnsi="Times New Roman"/>
          <w:sz w:val="20"/>
        </w:rPr>
        <w:t>Освобождение от иноземного ига наряду с созданием государства способствовало подъему национального самосознания. Русское население государства осознавало свое этническое единство. В стране все больше утверждалось понятие “Россия” и производное от него “российский”, которые употреблялись для определения всей страны и ее населения. Слово “русский” стало применяться для обозначения принадлежности к русской народности, а слово “российский” употреблялось для обозначения к принадлежности к Российскому государству. Окончательно это утвердилось в начале XVII века.</w:t>
      </w:r>
    </w:p>
    <w:sectPr>
      <w:headerReference w:type="default" r:id="rId2"/>
      <w:type w:val="nextPage"/>
      <w:pgSz w:w="11906" w:h="16838"/>
      <w:pgMar w:left="900"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firstLine="720"/>
      <w:jc w:val="center"/>
      <w:outlineLvl w:val="4"/>
    </w:pPr>
    <w:rPr>
      <w:b/>
      <w:bC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60"/>
      <w:jc w:val="both"/>
    </w:pPr>
    <w:rPr>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a">
    <w:name w:val="Nina"/>
    <w:basedOn w:val="Normal"/>
    <w:qFormat/>
    <w:pPr>
      <w:tabs>
        <w:tab w:val="clear" w:pos="709"/>
        <w:tab w:val="left" w:pos="737" w:leader="none"/>
      </w:tabs>
      <w:overflowPunct w:val="false"/>
      <w:autoSpaceDE w:val="false"/>
      <w:spacing w:lineRule="auto" w:line="360" w:before="60" w:after="60"/>
      <w:jc w:val="both"/>
      <w:textAlignment w:val="baseline"/>
    </w:pPr>
    <w:rPr>
      <w:rFonts w:ascii="TimesET;Times New Roman" w:hAnsi="TimesET;Times New Roman" w:cs="TimesET;Times New Roman"/>
      <w:szCs w:val="20"/>
    </w:rPr>
  </w:style>
  <w:style w:type="paragraph" w:styleId="NinaH1">
    <w:name w:val="NinaH1"/>
    <w:basedOn w:val="Normal"/>
    <w:qFormat/>
    <w:pPr>
      <w:overflowPunct w:val="false"/>
      <w:autoSpaceDE w:val="false"/>
      <w:spacing w:lineRule="auto" w:line="360" w:before="120" w:after="240"/>
      <w:jc w:val="center"/>
      <w:textAlignment w:val="baseline"/>
    </w:pPr>
    <w:rPr>
      <w:rFonts w:ascii="Arial" w:hAnsi="Arial" w:cs="Arial"/>
      <w:b/>
      <w:caps/>
      <w:sz w:val="28"/>
      <w:szCs w:val="20"/>
    </w:rPr>
  </w:style>
  <w:style w:type="paragraph" w:styleId="2">
    <w:name w:val="Основной текст с отступом 2"/>
    <w:basedOn w:val="Normal"/>
    <w:qFormat/>
    <w:pPr>
      <w:ind w:firstLine="720"/>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0:56:00Z</dcterms:created>
  <dc:creator>User</dc:creator>
  <dc:description/>
  <dc:language>en-US</dc:language>
  <cp:lastModifiedBy>User</cp:lastModifiedBy>
  <dcterms:modified xsi:type="dcterms:W3CDTF">2001-09-25T14:35:00Z</dcterms:modified>
  <cp:revision>6</cp:revision>
  <dc:subject/>
  <dc:title>Иван IV (Грозный) – первый Российский царь</dc:title>
</cp:coreProperties>
</file>