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28"/>
        </w:rPr>
      </w:pPr>
      <w:r>
        <w:rPr>
          <w:rFonts w:eastAsia="Arial"/>
          <w:sz w:val="28"/>
        </w:rPr>
        <w:t xml:space="preserve"> </w:t>
      </w:r>
      <w:r>
        <w:rPr>
          <w:sz w:val="28"/>
        </w:rPr>
        <w:t xml:space="preserve">Этапы  развития  политической  карьеры   Столыпина.   </w:t>
      </w:r>
    </w:p>
    <w:p>
      <w:pPr>
        <w:pStyle w:val="10"/>
        <w:rPr/>
      </w:pPr>
      <w:r>
        <w:rPr/>
        <w:t xml:space="preserve">       </w:t>
      </w:r>
    </w:p>
    <w:p>
      <w:pPr>
        <w:pStyle w:val="10"/>
        <w:rPr>
          <w:b w:val="false"/>
          <w:b w:val="false"/>
          <w:bCs/>
          <w:sz w:val="20"/>
        </w:rPr>
      </w:pPr>
      <w:r>
        <w:rPr>
          <w:b w:val="false"/>
          <w:bCs/>
          <w:sz w:val="20"/>
        </w:rPr>
        <w:t xml:space="preserve">        </w:t>
      </w:r>
      <w:r>
        <w:rPr>
          <w:b w:val="false"/>
          <w:bCs/>
          <w:sz w:val="20"/>
        </w:rPr>
        <w:t xml:space="preserve">Столыпин - выходец  из  провинциальной   России, связанный  глубокими  корнями   с  сельской  аристократией, не   имевший  ничего  общего   ни  с  политическими   деятелями   из  высшей  столичной   знати, ни  с  профессиональными   чиновниками, которые  с  помощью  протекционизма  сильных  мира  сего  поднимались  вверх  по  ступенькам  служебной лестницы ведущей  к  власти, сосредоточенной   в  руках   петербургской   бюрократии.  Столыпин - энергичный, искренний, жизнеспособный  человек, прямой откровенный  страстный   патриот, прекрасный оратор. </w:t>
      </w:r>
    </w:p>
    <w:p>
      <w:pPr>
        <w:pStyle w:val="10"/>
        <w:rPr>
          <w:b w:val="false"/>
          <w:b w:val="false"/>
          <w:bCs/>
          <w:sz w:val="20"/>
        </w:rPr>
      </w:pPr>
      <w:r>
        <w:rPr>
          <w:b w:val="false"/>
          <w:bCs/>
          <w:sz w:val="20"/>
        </w:rPr>
        <w:t>Он  обладал  политическим  чутьем, хитростью, напористостью  и  целеустремленностью. Как  реалист он  понимал, что судьба монархии   зависит  от  того, сможет  ли   правительство  и  сама   структура   общества   приспособиться  к  требованиям   современности.     Столыпин   был  сильным   уважаемым  государственным   деятелем   России   той   эпохи. В  Думе  он   выступал   так   красноречиво  и   искренне, что  вызывал  уважение  своих   противников. «Нас  не  запугать!» - бросал  он  громогласно  своим   врагам  из  левого  крыла   думы  - Вам  нужны  великие  потрясения, нам   нужна   великая   Россия». Владимир  Коковцев, министр  финансов, признавал, что   «столыпинское   благородство, мужество  и  преданность  интересам  государства   были   бесспорны  и  вызывали  восхищение».  Посол  Великобритании   сэр  Джордж  Бьюкенен   называл  Столыпина   «идеальным  человеком  в   сфере  деловых  отношений»  и   подчеркивал, что  «Столыпин   был  всегда  человеком  слова  и  всегда  выполнял  свои  обещания. Столыпин   нравился  царю. Николай  писал  матери: «Я  же  не  смогу  тебе  передать, как   мне   начинает  нравиться   этот  человек   и   какое  уважение   он  у  меня   вызывает».</w:t>
      </w:r>
    </w:p>
    <w:p>
      <w:pPr>
        <w:pStyle w:val="10"/>
        <w:rPr>
          <w:b w:val="false"/>
          <w:b w:val="false"/>
          <w:bCs/>
          <w:sz w:val="20"/>
        </w:rPr>
      </w:pPr>
      <w:r>
        <w:rPr>
          <w:b w:val="false"/>
          <w:bCs/>
          <w:sz w:val="20"/>
        </w:rPr>
        <w:t xml:space="preserve">    </w:t>
      </w:r>
      <w:r>
        <w:rPr>
          <w:b w:val="false"/>
          <w:bCs/>
          <w:sz w:val="20"/>
        </w:rPr>
        <w:t xml:space="preserve">Дворянский   род   Столыпиных   известен   еще  с  конца  16  века. </w:t>
      </w:r>
    </w:p>
    <w:p>
      <w:pPr>
        <w:pStyle w:val="10"/>
        <w:rPr>
          <w:b w:val="false"/>
          <w:b w:val="false"/>
          <w:bCs/>
          <w:sz w:val="20"/>
        </w:rPr>
      </w:pPr>
      <w:r>
        <w:rPr>
          <w:b w:val="false"/>
          <w:bCs/>
          <w:sz w:val="20"/>
        </w:rPr>
        <w:t xml:space="preserve">Петр  Аркадьевич  Столыпин   родился  второго  апреля  1862  года  в  Дрездене, куда  его  мать  ездила   к  родственникам. Детство  и  раннюю   юность   провел  в   Литве. В 1881  году   он   поступил  на  физико-математический   факультет  Петербургского   университета. </w:t>
      </w:r>
    </w:p>
    <w:p>
      <w:pPr>
        <w:pStyle w:val="10"/>
        <w:rPr>
          <w:b w:val="false"/>
          <w:b w:val="false"/>
          <w:bCs/>
          <w:sz w:val="20"/>
        </w:rPr>
      </w:pPr>
      <w:r>
        <w:rPr>
          <w:b w:val="false"/>
          <w:bCs/>
          <w:sz w:val="20"/>
        </w:rPr>
        <w:t xml:space="preserve">        </w:t>
      </w:r>
      <w:r>
        <w:rPr>
          <w:b w:val="false"/>
          <w:bCs/>
          <w:sz w:val="20"/>
        </w:rPr>
        <w:t xml:space="preserve">Кроме  физики  и   математике  ему  нравилась  проза, поэзия </w:t>
      </w:r>
    </w:p>
    <w:p>
      <w:pPr>
        <w:pStyle w:val="10"/>
        <w:rPr>
          <w:b w:val="false"/>
          <w:b w:val="false"/>
          <w:bCs/>
          <w:sz w:val="20"/>
        </w:rPr>
      </w:pPr>
      <w:r>
        <w:rPr>
          <w:b w:val="false"/>
          <w:bCs/>
          <w:sz w:val="20"/>
        </w:rPr>
        <w:t xml:space="preserve">А.К. Толстого  и  А.Н. Апухтина, он  был  неплохим  рассказчиком. </w:t>
      </w:r>
    </w:p>
    <w:p>
      <w:pPr>
        <w:pStyle w:val="10"/>
        <w:rPr>
          <w:b w:val="false"/>
          <w:b w:val="false"/>
          <w:bCs/>
          <w:sz w:val="20"/>
        </w:rPr>
      </w:pPr>
      <w:r>
        <w:rPr>
          <w:b w:val="false"/>
          <w:bCs/>
          <w:sz w:val="20"/>
        </w:rPr>
        <w:t xml:space="preserve">      </w:t>
      </w:r>
      <w:r>
        <w:rPr>
          <w:b w:val="false"/>
          <w:bCs/>
          <w:sz w:val="20"/>
        </w:rPr>
        <w:t xml:space="preserve">П.А.  Столыпин   почти  не  употреблял  спиртного, не  курил,  редко  играл  в  карты, никогда  не  имел  недоразумений  с  полицией. </w:t>
      </w:r>
    </w:p>
    <w:p>
      <w:pPr>
        <w:pStyle w:val="10"/>
        <w:rPr>
          <w:b w:val="false"/>
          <w:b w:val="false"/>
          <w:bCs/>
          <w:sz w:val="20"/>
        </w:rPr>
      </w:pPr>
      <w:r>
        <w:rPr>
          <w:b w:val="false"/>
          <w:bCs/>
          <w:sz w:val="20"/>
        </w:rPr>
        <w:t xml:space="preserve">     </w:t>
      </w:r>
      <w:r>
        <w:rPr>
          <w:b w:val="false"/>
          <w:bCs/>
          <w:sz w:val="20"/>
        </w:rPr>
        <w:t xml:space="preserve">В  1884 году  Столыпин   зачислен  на   службу  в  МВД, с  1887-1889 год  работал  в  Департаменте  земледелия  и   сельского   хозяйства.   </w:t>
      </w:r>
    </w:p>
    <w:p>
      <w:pPr>
        <w:pStyle w:val="10"/>
        <w:rPr>
          <w:b w:val="false"/>
          <w:b w:val="false"/>
          <w:bCs/>
          <w:sz w:val="20"/>
        </w:rPr>
      </w:pPr>
      <w:r>
        <w:rPr>
          <w:b w:val="false"/>
          <w:bCs/>
          <w:sz w:val="20"/>
        </w:rPr>
        <w:t xml:space="preserve">     </w:t>
      </w:r>
      <w:r>
        <w:rPr>
          <w:b w:val="false"/>
          <w:bCs/>
          <w:sz w:val="20"/>
        </w:rPr>
        <w:t xml:space="preserve">В  1889  году  опять   перешел  в  МВД.  Его  назначили   уездным   предводителем   дворянства. </w:t>
      </w:r>
    </w:p>
    <w:p>
      <w:pPr>
        <w:pStyle w:val="10"/>
        <w:rPr>
          <w:b w:val="false"/>
          <w:b w:val="false"/>
          <w:bCs/>
          <w:sz w:val="20"/>
        </w:rPr>
      </w:pPr>
      <w:r>
        <w:rPr>
          <w:b w:val="false"/>
          <w:bCs/>
          <w:sz w:val="20"/>
        </w:rPr>
        <w:t xml:space="preserve">   </w:t>
      </w:r>
      <w:r>
        <w:rPr>
          <w:b w:val="false"/>
          <w:bCs/>
          <w:sz w:val="20"/>
        </w:rPr>
        <w:t xml:space="preserve">В  этот  период  он   превратил  свое   имение   в  Колноберже   в  образцовое   хозяйство  с   многопольным  севооборотом   и   развитым  животноводством.  Столыпин   занимал  видное  место  в  среде  российского  политического  дворянства. </w:t>
      </w:r>
    </w:p>
    <w:p>
      <w:pPr>
        <w:pStyle w:val="10"/>
        <w:rPr>
          <w:b w:val="false"/>
          <w:b w:val="false"/>
          <w:bCs/>
          <w:sz w:val="20"/>
        </w:rPr>
      </w:pPr>
      <w:r>
        <w:rPr>
          <w:b w:val="false"/>
          <w:bCs/>
          <w:sz w:val="20"/>
        </w:rPr>
        <w:t xml:space="preserve">     </w:t>
      </w:r>
      <w:r>
        <w:rPr>
          <w:b w:val="false"/>
          <w:bCs/>
          <w:sz w:val="20"/>
        </w:rPr>
        <w:t xml:space="preserve">В  1899   П.А.   Столыпин   был   назначен  ковенским   губернским   предводителем.  В   1902   он  уже  занимает   пост   гродненского  губернатора. Среди  первоочередных   задач  для   подъема  сельского  хозяйства   он  ставит  уничтожение   чересполосицы   крестьянских   земель  и  расселение  крестьян  на   хутора.  Важным   фактором   подъема   земледелия   он  считал  развитие  мелиоративного  кредита. </w:t>
      </w:r>
    </w:p>
    <w:p>
      <w:pPr>
        <w:pStyle w:val="10"/>
        <w:rPr>
          <w:b w:val="false"/>
          <w:b w:val="false"/>
          <w:bCs/>
          <w:sz w:val="20"/>
        </w:rPr>
      </w:pPr>
      <w:r>
        <w:rPr>
          <w:b w:val="false"/>
          <w:bCs/>
          <w:sz w:val="20"/>
        </w:rPr>
        <w:t xml:space="preserve">      </w:t>
      </w:r>
      <w:r>
        <w:rPr>
          <w:b w:val="false"/>
          <w:bCs/>
          <w:sz w:val="20"/>
        </w:rPr>
        <w:t xml:space="preserve">В  1903  году  Столыпин   назначен   саратовским  губернатором. В 1904  году   началась  война  с  Японией. В  стране  начинаются  крестьянские  беспорядки, тюремные  бунты . 15  июля  был   убит  министр  внутренних   дел   Плеве. </w:t>
      </w:r>
    </w:p>
    <w:p>
      <w:pPr>
        <w:pStyle w:val="10"/>
        <w:rPr>
          <w:b w:val="false"/>
          <w:b w:val="false"/>
          <w:bCs/>
          <w:sz w:val="20"/>
        </w:rPr>
      </w:pPr>
      <w:r>
        <w:rPr>
          <w:b w:val="false"/>
          <w:bCs/>
          <w:sz w:val="20"/>
        </w:rPr>
        <w:t xml:space="preserve">      </w:t>
      </w:r>
      <w:r>
        <w:rPr>
          <w:b w:val="false"/>
          <w:bCs/>
          <w:sz w:val="20"/>
        </w:rPr>
        <w:t xml:space="preserve">9  января  1905 года, «Кровавое  воскресенье»,  стало  первым  днем  русской   революции. В  стране   начинаются  забастовки, митинги, демонстрации. </w:t>
      </w:r>
    </w:p>
    <w:p>
      <w:pPr>
        <w:pStyle w:val="10"/>
        <w:rPr>
          <w:b w:val="false"/>
          <w:b w:val="false"/>
          <w:bCs/>
          <w:sz w:val="20"/>
        </w:rPr>
      </w:pPr>
      <w:r>
        <w:rPr>
          <w:b w:val="false"/>
          <w:bCs/>
          <w:sz w:val="20"/>
        </w:rPr>
        <w:t xml:space="preserve">      </w:t>
      </w:r>
      <w:r>
        <w:rPr>
          <w:b w:val="false"/>
          <w:bCs/>
          <w:sz w:val="20"/>
        </w:rPr>
        <w:t xml:space="preserve">В  1906  году    Столыпин    назначен     министром    внутренних  дел,  и  вся  борьба  с  революцией  ложится  на  его  плечи. Насколько  сложна  была  борьба  с  революционным   движением  можно  судить  по  книге  П. Г. Курлова, который  работал  в  охранке и  часто  выполнял  личные  поручения  Столыпина. </w:t>
      </w:r>
    </w:p>
    <w:p>
      <w:pPr>
        <w:pStyle w:val="10"/>
        <w:rPr/>
      </w:pPr>
      <w:r>
        <w:rPr>
          <w:b w:val="false"/>
          <w:bCs/>
          <w:sz w:val="20"/>
        </w:rPr>
        <w:t xml:space="preserve">      </w:t>
      </w:r>
      <w:r>
        <w:rPr>
          <w:b w:val="false"/>
          <w:bCs/>
          <w:sz w:val="20"/>
        </w:rPr>
        <w:t xml:space="preserve">На  следующий  день  после  назначения   на   пост  министра   внутренних  дел  Столыпин  приезжает  в  Царское  село. Николай  </w:t>
      </w:r>
      <w:r>
        <w:rPr>
          <w:b w:val="false"/>
          <w:bCs/>
          <w:sz w:val="20"/>
          <w:lang w:val="en-US"/>
        </w:rPr>
        <w:t>II</w:t>
      </w:r>
      <w:r>
        <w:rPr>
          <w:b w:val="false"/>
          <w:bCs/>
          <w:sz w:val="20"/>
        </w:rPr>
        <w:t xml:space="preserve">  встретил  Столыпина   весьма  милостиво  и  сказал, что давно  следит за  его  деятельностью  в  Саратове, и  считает  его  исключительно  выдающимся  администратором, что  нужно  назначать  именно  таких  людей  на  столь  важные  посты. Столыпин  же  не  ожидал  такого  назначения,  и  предложение   сильно  удивило  его. Он  считал, что  несколько  месяцев  губернаторства  в  Гродне  и  несколько  лет  в  Саратове  не  являются  достаточной   подготовкой  к  управлению  всей  внутренней  жизнью  России. Сдав  свои  дела  по  губернии, Столыпин  включился  в  работу, но  перед  тем  как   мы  рассмотрим  взаимоотношения  Столыпина  и  Думы, надо  сказать  о  столь  быстром  взлете  карьеры  Столыпина. Ведь  не  только  он  хорошим  губернатором  в  России. Почему  выбор  пал  на него? </w:t>
      </w:r>
    </w:p>
    <w:p>
      <w:pPr>
        <w:pStyle w:val="10"/>
        <w:rPr/>
      </w:pPr>
      <w:r>
        <w:rPr/>
        <w:t xml:space="preserve">       </w:t>
      </w:r>
      <w:r>
        <w:rPr>
          <w:b w:val="false"/>
          <w:bCs/>
          <w:sz w:val="20"/>
        </w:rPr>
        <w:t>Молниеносное   восхождение  вчера  еще  рядового  губернатора  на  вершину  политического  Олимпа  в  возрасте  44  лет  было  загадкой  для  современников, остается   загадкой  и  поныне, потому  что  никаких  связей  и  протекций  у  Столыпина   при  дворе  не  было. Кто  подсказал  его  кандидатуру?  Правда, один  из  его  биографов, кадет Изгоев, писал, что  кандидатуру  Столыпина  предложил  тогдашний  обер-прокурор  Синода  князь  Оболенский, но  другие  биографы  этой  версии   не  придерживаются. Брат  Столыпина  уже  в  эмиграции  написал  книгу, в  которой  рассказывает  о  том, что  царь  назначил  его  брата  министром  внутренних   дел  «по  своему  личному  почину» и  по  собственному  выбору  назначил  его  председателем  Совета  министров.** Но  и  это  утверждение  вызывает  сомнение, так  как  тоже  не  находит  подтверждения   в  других  источниках.</w:t>
      </w:r>
    </w:p>
    <w:p>
      <w:pPr>
        <w:pStyle w:val="Normal"/>
        <w:jc w:val="center"/>
        <w:rPr>
          <w:b/>
          <w:b/>
          <w:bCs/>
          <w:sz w:val="20"/>
        </w:rPr>
      </w:pPr>
      <w:r>
        <w:rPr>
          <w:b/>
          <w:bCs/>
          <w:sz w:val="20"/>
        </w:rPr>
      </w:r>
    </w:p>
    <w:p>
      <w:pPr>
        <w:pStyle w:val="Normal"/>
        <w:jc w:val="center"/>
        <w:rPr>
          <w:b/>
          <w:b/>
          <w:sz w:val="20"/>
        </w:rPr>
      </w:pPr>
      <w:r>
        <w:rPr>
          <w:b/>
          <w:sz w:val="20"/>
        </w:rPr>
        <w:t xml:space="preserve">Глава I:  Экономическая и Политическая ситуация   в   России             </w:t>
      </w:r>
    </w:p>
    <w:p>
      <w:pPr>
        <w:pStyle w:val="Normal"/>
        <w:jc w:val="center"/>
        <w:rPr>
          <w:b/>
          <w:b/>
          <w:sz w:val="20"/>
        </w:rPr>
      </w:pPr>
      <w:r>
        <w:rPr>
          <w:b/>
          <w:sz w:val="20"/>
        </w:rPr>
        <w:t xml:space="preserve">            </w:t>
      </w:r>
      <w:r>
        <w:rPr>
          <w:b/>
          <w:sz w:val="20"/>
        </w:rPr>
        <w:t>в   конце  19го  -  начале   20го   века.</w:t>
      </w:r>
    </w:p>
    <w:p>
      <w:pPr>
        <w:pStyle w:val="Normal"/>
        <w:rPr>
          <w:b/>
          <w:b/>
          <w:i/>
          <w:i/>
          <w:sz w:val="20"/>
        </w:rPr>
      </w:pPr>
      <w:r>
        <w:rPr>
          <w:b/>
          <w:i/>
          <w:sz w:val="20"/>
        </w:rPr>
        <w:t xml:space="preserve">      </w:t>
      </w:r>
    </w:p>
    <w:p>
      <w:pPr>
        <w:pStyle w:val="Normal"/>
        <w:rPr/>
      </w:pPr>
      <w:r>
        <w:rPr>
          <w:b/>
          <w:i/>
          <w:sz w:val="20"/>
        </w:rPr>
        <w:t xml:space="preserve">     </w:t>
      </w:r>
      <w:r>
        <w:rPr>
          <w:sz w:val="20"/>
        </w:rPr>
        <w:t>Для того, чтобы лучше понять атмосферу, в которой пришлось работать Петру Аркадиевичу Столыпину, нужно рассмотреть политическое и экономическое положение в стране с конца XIX до начала ХХ века.</w:t>
      </w:r>
    </w:p>
    <w:p>
      <w:pPr>
        <w:pStyle w:val="Normal"/>
        <w:rPr>
          <w:sz w:val="20"/>
        </w:rPr>
      </w:pPr>
      <w:r>
        <w:rPr>
          <w:sz w:val="20"/>
        </w:rPr>
        <w:t xml:space="preserve">     </w:t>
      </w:r>
      <w:r>
        <w:rPr>
          <w:sz w:val="20"/>
        </w:rPr>
        <w:t>На стыке XIX и XX века общество вступило в новую фазу своего развития, капитализм стал мировой системой. Россия вступила на путь капиталистического  развития позже стран Запада и поэтому попала во второй эшелон стран, такие страны называли "молодыми хищниками". В эту группу входили такие страны, как  Япония, Турция, Германия, США.</w:t>
      </w:r>
    </w:p>
    <w:p>
      <w:pPr>
        <w:pStyle w:val="Normal"/>
        <w:rPr/>
      </w:pPr>
      <w:r>
        <w:rPr>
          <w:sz w:val="20"/>
        </w:rPr>
        <w:t xml:space="preserve">    </w:t>
      </w:r>
      <w:r>
        <w:rPr>
          <w:sz w:val="20"/>
        </w:rPr>
        <w:t>Скорость, с которой развивалась Россия, была очень высока, этому способствовала уже развитая Европа; она оказывала помощь, делилась опытом, а также направляла экономику в нужное русло. После экономического подъема 90</w:t>
      </w:r>
      <w:r>
        <w:rPr>
          <w:sz w:val="20"/>
          <w:u w:val="single"/>
          <w:vertAlign w:val="superscript"/>
        </w:rPr>
        <w:t>х</w:t>
      </w:r>
      <w:r>
        <w:rPr>
          <w:sz w:val="20"/>
        </w:rPr>
        <w:t xml:space="preserve"> годов, Россия пережила тяжелый экономический кризис 1900-1903 годов, затем период длительной депрессии 1904-1908 годов. С 1909 по 1913 года экономика России сделала еще один резкий скачок. Объем промышленного производства вырос в 1,6 раза, процесс монополизации экономики получил новый импульс, в результате кризиса слабые, маленькие предприятия разорились, что и ускорило процесс концентрации промышленного производства. В результате этого в 80-90 годы временные предпринимательские объединения были замещены крупными монополиями; картелями, синдикатами (Продуголь, Проднефть и т.д.). Одновременно шло укрепление банковой системы (Русско-Азиатский, Петербургский международный банки).</w:t>
      </w:r>
    </w:p>
    <w:p>
      <w:pPr>
        <w:pStyle w:val="Normal"/>
        <w:rPr>
          <w:sz w:val="20"/>
        </w:rPr>
      </w:pPr>
      <w:r>
        <w:rPr>
          <w:sz w:val="20"/>
        </w:rPr>
        <w:t xml:space="preserve">     </w:t>
      </w:r>
      <w:r>
        <w:rPr>
          <w:sz w:val="20"/>
        </w:rPr>
        <w:t xml:space="preserve">Вывоз капитала из России не получил особого размаха, что объяснялось как недостатком финансовых средств, так и потребностями освоения огромных пространств страны, но в конце концов Россия включилась в борьбу за сферы влияния, что и повлекло за собой войну с Японией, одной из стран второго эшелона. </w:t>
      </w:r>
    </w:p>
    <w:p>
      <w:pPr>
        <w:pStyle w:val="Normal"/>
        <w:rPr>
          <w:sz w:val="20"/>
        </w:rPr>
      </w:pPr>
      <w:r>
        <w:rPr>
          <w:sz w:val="20"/>
        </w:rPr>
        <w:t xml:space="preserve">    </w:t>
      </w:r>
      <w:r>
        <w:rPr>
          <w:sz w:val="20"/>
        </w:rPr>
        <w:t xml:space="preserve">В начале ХX века Россия являлась среднеразвитой страной. Наряду с высокоразвитой индустрией в экономике страны большой удельный вес принадлежал раннекапиталистическим и полуфеодальным формам хозяйства - от мануфактурного до патриархально-натурального. Русская деревня стала сосредоточением пережитков феодальной эпохи. Важнейшими из них были крупные помещичьи землевладения, широко практиковались отработки, являющие собой прямой пережиток барщины. Крестьянское малоземелье, община с ее переделами тормозили модернизацию крестьянского хозяйства. </w:t>
      </w:r>
    </w:p>
    <w:p>
      <w:pPr>
        <w:pStyle w:val="Normal"/>
        <w:rPr>
          <w:sz w:val="20"/>
        </w:rPr>
      </w:pPr>
      <w:r>
        <w:rPr>
          <w:sz w:val="20"/>
        </w:rPr>
        <w:t xml:space="preserve">     </w:t>
      </w:r>
      <w:r>
        <w:rPr>
          <w:sz w:val="20"/>
        </w:rPr>
        <w:t>Социально-классовая структура страны отражала характер и уровень ее экономического развития. Наряду с формированием классов буржуазного общества (буржуазия, мелкая буржуазия, пролетариат), в нем продолжали существовать и сословные деления - наследие феодальной эпохи. Буржуазия занимала ведущую роль в экономике страны в ХХ веке, до этого она не играла сколько-нибудь самостоятельной роли в общественно политической жизни страны, так как она была полностью зависима от самодержавия, в следствие чего и оставались аполитичной и консервативной силой.</w:t>
      </w:r>
    </w:p>
    <w:p>
      <w:pPr>
        <w:pStyle w:val="Normal"/>
        <w:rPr>
          <w:sz w:val="20"/>
        </w:rPr>
      </w:pPr>
      <w:r>
        <w:rPr>
          <w:sz w:val="20"/>
        </w:rPr>
        <w:t xml:space="preserve">     </w:t>
      </w:r>
      <w:r>
        <w:rPr>
          <w:sz w:val="20"/>
        </w:rPr>
        <w:t>Дворянство, которое сосредоточило более 6О% всех земель, стало главной опорой самодержавия, хотя в социальном плане оно теряло свою однородность, сближаясь с буржуазией.</w:t>
      </w:r>
    </w:p>
    <w:p>
      <w:pPr>
        <w:pStyle w:val="Normal"/>
        <w:rPr>
          <w:sz w:val="20"/>
        </w:rPr>
      </w:pPr>
      <w:r>
        <w:rPr>
          <w:sz w:val="20"/>
        </w:rPr>
        <w:t xml:space="preserve">    </w:t>
      </w:r>
      <w:r>
        <w:rPr>
          <w:sz w:val="20"/>
        </w:rPr>
        <w:t>Крестьянство, составлявшее 3/4 населения страны, было также затронуто социальным расслоением общества (20% - кулаки, ЗО% - середняки, 5О% - бедняки ) . Между полярными его слоями возникали противоречия.</w:t>
      </w:r>
    </w:p>
    <w:p>
      <w:pPr>
        <w:pStyle w:val="Normal"/>
        <w:rPr>
          <w:sz w:val="20"/>
        </w:rPr>
      </w:pPr>
      <w:r>
        <w:rPr>
          <w:sz w:val="20"/>
        </w:rPr>
        <w:t xml:space="preserve">    </w:t>
      </w:r>
      <w:r>
        <w:rPr>
          <w:sz w:val="20"/>
        </w:rPr>
        <w:t>В начале ХХ века класс наемных рабочих насчитывал  16.8 млн. человек. Он был неоднороден, большая часть рабочих состояла из недавно пришедших в город крестьян, но еще не потерявших связь с землей. Ядром этого класса стал фабрично-заводской пролетариат, который насчитывал более 3 млн. человек.</w:t>
      </w:r>
    </w:p>
    <w:p>
      <w:pPr>
        <w:pStyle w:val="Normal"/>
        <w:rPr/>
      </w:pPr>
      <w:r>
        <w:rPr>
          <w:sz w:val="20"/>
        </w:rPr>
        <w:t xml:space="preserve">     </w:t>
      </w:r>
      <w:r>
        <w:rPr>
          <w:sz w:val="20"/>
        </w:rPr>
        <w:t>Политическим строем в России оставалась абсолютная монархия. Хотя в 7О-ых годах XIX века был сделан шаг по пути превращения государственного строя в буржуазную монархию, царизм сохранил все атрибуты абсолютизма. Закон гласил : "Император российский есть монарх самодержавный и неограниченный " .</w:t>
      </w:r>
      <w:r>
        <w:rPr>
          <w:rStyle w:val="EndnoteCharacters"/>
          <w:rStyle w:val="EndnoteAnchor"/>
          <w:sz w:val="20"/>
        </w:rPr>
        <w:endnoteReference w:id="2"/>
      </w:r>
      <w:r>
        <w:rPr>
          <w:sz w:val="20"/>
        </w:rPr>
        <w:t xml:space="preserve"> </w:t>
      </w:r>
    </w:p>
    <w:p>
      <w:pPr>
        <w:pStyle w:val="Normal"/>
        <w:rPr>
          <w:sz w:val="20"/>
        </w:rPr>
      </w:pPr>
      <w:r>
        <w:rPr>
          <w:sz w:val="20"/>
        </w:rPr>
        <w:t xml:space="preserve">     </w:t>
      </w:r>
      <w:r>
        <w:rPr>
          <w:sz w:val="20"/>
        </w:rPr>
        <w:t>До 1905 года высшим государственным органом в России был государственный совет, постановления которого имели рекомендательный характер для царя.</w:t>
      </w:r>
    </w:p>
    <w:p>
      <w:pPr>
        <w:pStyle w:val="Normal"/>
        <w:rPr>
          <w:sz w:val="20"/>
        </w:rPr>
      </w:pPr>
      <w:r>
        <w:rPr>
          <w:sz w:val="20"/>
        </w:rPr>
        <w:t xml:space="preserve">    </w:t>
      </w:r>
      <w:r>
        <w:rPr>
          <w:sz w:val="20"/>
        </w:rPr>
        <w:t>Сенат - высшая судебная инстанция и толкователь законов. Исполнительная власть осуществлялась двумя министерствами, деятельность которых контролировалась комитетом министров.</w:t>
      </w:r>
    </w:p>
    <w:p>
      <w:pPr>
        <w:pStyle w:val="Normal"/>
        <w:rPr>
          <w:sz w:val="20"/>
        </w:rPr>
      </w:pPr>
      <w:r>
        <w:rPr>
          <w:sz w:val="20"/>
        </w:rPr>
        <w:t xml:space="preserve">     </w:t>
      </w:r>
      <w:r>
        <w:rPr>
          <w:sz w:val="20"/>
        </w:rPr>
        <w:t>Николай II, всемерно ограждая свою власть, очень ревниво относился к любой крупной политической личности. Так, С.Ю.Витте, приобретший в результате успешных реформ влияние в правящих кругах, был в 1903 году смещен  со своего поста и назначен на должность председателя комитета министров.</w:t>
      </w:r>
    </w:p>
    <w:p>
      <w:pPr>
        <w:pStyle w:val="Normal"/>
        <w:rPr>
          <w:sz w:val="20"/>
        </w:rPr>
      </w:pPr>
      <w:r>
        <w:rPr>
          <w:sz w:val="20"/>
        </w:rPr>
        <w:t xml:space="preserve">     </w:t>
      </w:r>
      <w:r>
        <w:rPr>
          <w:sz w:val="20"/>
        </w:rPr>
        <w:t>Особой проблемой для правительства в эти годы был национальный вопрос. 57% населения России были нерусского происхождения, и они подвергались всякого рода дискриминации со стороны русских чиновников. В этих отношениях  Россия не только притесняла те или иные народы , по и сталкивала их между собой. Многие под давлением русскоязычного населения эмигрировали в ближайшие страны запада, там нанимались на работу. Заметную часть эмигрантов составили люди, которые целью своей жизни ставили борьбу о царизмом.</w:t>
      </w:r>
    </w:p>
    <w:p>
      <w:pPr>
        <w:pStyle w:val="Normal"/>
        <w:rPr>
          <w:sz w:val="20"/>
        </w:rPr>
      </w:pPr>
      <w:r>
        <w:rPr>
          <w:sz w:val="20"/>
        </w:rPr>
        <w:t xml:space="preserve">     </w:t>
      </w:r>
      <w:r>
        <w:rPr>
          <w:sz w:val="20"/>
        </w:rPr>
        <w:t>Россия медленно, но верно начала вмешиваться в борьбу за рынки сбыта. Борьба между Россией и Японией за господство на рынке сбыта в Китае, стала одним из примеров раздела сфер влияния в мире. Я не буду описывать  военные действия, которые развернулись в результате  войны, но надо отметить, что предсказания Плеве, который предрекал для России маленькую победоносную войну, не оправдались. Война четко показала неподготовленность  русской армии, а также неподготовленность экономики к войне. С.Ю.Витте писал: «Вместо того, чтоб устранить угрозу внутренних потрясений, несчастная война приблизила нас на десятки лет к революции. Военные расходы, которые понесла Россия в этой войне превышали 3 млрд. рублей.»</w:t>
      </w:r>
      <w:r>
        <w:rPr>
          <w:rStyle w:val="EndnoteCharacters"/>
          <w:rStyle w:val="EndnoteAnchor"/>
          <w:sz w:val="20"/>
        </w:rPr>
        <w:endnoteReference w:id="3"/>
      </w:r>
    </w:p>
    <w:p>
      <w:pPr>
        <w:pStyle w:val="Normal"/>
        <w:rPr>
          <w:sz w:val="20"/>
        </w:rPr>
      </w:pPr>
      <w:r>
        <w:rPr>
          <w:sz w:val="20"/>
        </w:rPr>
        <w:t xml:space="preserve">     </w:t>
      </w:r>
      <w:r>
        <w:rPr>
          <w:sz w:val="20"/>
        </w:rPr>
        <w:t>С поражением в войне начала нарастать революционная ситуация в  стране (1905-1907). Из всего этого можно сделать вывод, что России требовались как политические, так и экономические реформы, которые смогли бы укрепить и оздоровить экономику России. Во главе этих реформ должен был встать умный и честный человек, для которого очень важна была судьба России. Им стал Петр Аркадьевич Столыпин.</w:t>
      </w:r>
    </w:p>
    <w:p>
      <w:pPr>
        <w:pStyle w:val="Normal"/>
        <w:rPr>
          <w:sz w:val="20"/>
        </w:rPr>
      </w:pPr>
      <w:r>
        <w:rPr>
          <w:sz w:val="20"/>
        </w:rPr>
      </w:r>
    </w:p>
    <w:p>
      <w:pPr>
        <w:pStyle w:val="Normal"/>
        <w:rPr>
          <w:b/>
          <w:b/>
          <w:i/>
          <w:i/>
          <w:sz w:val="20"/>
        </w:rPr>
      </w:pPr>
      <w:r>
        <w:rPr>
          <w:b/>
          <w:i/>
          <w:sz w:val="20"/>
        </w:rPr>
        <w:t>2.2  Столыпин   и   Дума.</w:t>
      </w:r>
    </w:p>
    <w:p>
      <w:pPr>
        <w:pStyle w:val="Normal"/>
        <w:ind w:firstLine="720"/>
        <w:rPr>
          <w:b/>
          <w:b/>
          <w:i/>
          <w:i/>
          <w:sz w:val="20"/>
        </w:rPr>
      </w:pPr>
      <w:r>
        <w:rPr>
          <w:b/>
          <w:i/>
          <w:sz w:val="20"/>
        </w:rPr>
      </w:r>
    </w:p>
    <w:p>
      <w:pPr>
        <w:pStyle w:val="Normal"/>
        <w:ind w:firstLine="720"/>
        <w:rPr>
          <w:sz w:val="20"/>
        </w:rPr>
      </w:pPr>
      <w:r>
        <w:rPr>
          <w:sz w:val="20"/>
        </w:rPr>
        <w:t xml:space="preserve">Столыпин был назначен министром внутренних дел 26 апреля 1906 года. Депутаты I Думы были приняты царем на другой день - 27 апреля. Нет сомнений, что Столыпин получил свой пост под Думу в том смысле, что ему было доверено проложить политический курс в новых исторических условиях - обеспечить сожительство дотоле ничем не стесненного самодержавия с "народным представительством". Вскоре Столыпин сменяет Горемыкина на посту председателя Совета министров. И здесь судьба I Думы оказалась взаимосвязанной о судьбой Столыпина. Роспуск I думы произошел в день назначения Столыпина премьером - 8 июля 1906 года. </w:t>
      </w:r>
    </w:p>
    <w:p>
      <w:pPr>
        <w:pStyle w:val="Normal"/>
        <w:ind w:firstLine="720"/>
        <w:rPr>
          <w:sz w:val="20"/>
        </w:rPr>
      </w:pPr>
      <w:r>
        <w:rPr>
          <w:sz w:val="20"/>
        </w:rPr>
        <w:t xml:space="preserve">За короткое время своего существования Дума закидала правительство запросами. Обсуждались вопросы о конфискации земель у помещиков, отстранение администрации, отмены смертной казни для политических заключенных, нужно сказать, что не только в Думе , но и в кабинете министров не было согласия. Столыпин не считал, что сила правительства проявится лишь в том случае, если оно будет выносить свои решения "объединенным" министерством и этим облегчит работу государю. </w:t>
      </w:r>
    </w:p>
    <w:p>
      <w:pPr>
        <w:pStyle w:val="Normal"/>
        <w:ind w:firstLine="720"/>
        <w:rPr>
          <w:sz w:val="20"/>
        </w:rPr>
      </w:pPr>
      <w:r>
        <w:rPr>
          <w:sz w:val="20"/>
        </w:rPr>
        <w:t>П.А. Столыпин  начал политику успокоения народа. Меры были очень строгие - введение военно-полевых судов, где кучка офицеров решала судьбу человека. Частое применение армии "в помощь гражданской власти" На "успокоение" были брошены все силы правительства и временно удалось подавить революционное движение. Столыпин, проводя такую политику, был  просто необходим дворянству и классу имущих.</w:t>
      </w:r>
    </w:p>
    <w:p>
      <w:pPr>
        <w:pStyle w:val="Normal"/>
        <w:ind w:firstLine="720"/>
        <w:rPr>
          <w:sz w:val="20"/>
        </w:rPr>
      </w:pPr>
      <w:r>
        <w:rPr>
          <w:sz w:val="20"/>
        </w:rPr>
        <w:t>Как я уже  писал политика Столыпина была не по  душе агрессивно настроенным партиям, тем же кадетам. Это вылилось в террористический акт, который произошел 12 августа 1906 года. В результате взрыва погибло 27 человек. Пострадали и дети Столыпина, который сам не пострадал, в момент взрыва он находился в своем рабочем кабинете, который находился в противоположном конце дачи.</w:t>
      </w:r>
    </w:p>
    <w:p>
      <w:pPr>
        <w:pStyle w:val="Normal"/>
        <w:ind w:firstLine="720"/>
        <w:rPr>
          <w:sz w:val="20"/>
        </w:rPr>
      </w:pPr>
      <w:r>
        <w:rPr>
          <w:sz w:val="20"/>
        </w:rPr>
        <w:t>Память о взрыве часто тревожила Столыпина, он приписывал всю вину себе за кровь и слезы, за искалеченные жизни людей, пострадавших от взрыва. Но вскоре он нашел в себе силы, не прерывая работы ни на один день, стал готовить новые разработки по способам подавления революционного движения. После 12 августа престиж Столыпина поднялся среди министров. Для всех он стал примером моральной силы. Реальным результатом этого жестокого акта явилась быстрая и более жестокая реакция правительства, Столыпин сделал максимум усилий для этого. 24 августа 1906 года была опубликована правительственная программа, которая состояла из двух частей - репрессивной и реформистской. В ней говорилось, что правительство противопоставит насилию силу. В местностях, объявленных на военном положении, вводились военно-полевые  суды ("скоро-решительные"). В центре реформистской программы был знаменитый указ 9 ноября 1906 года, о возможности выхода из общины. Цель данного закона, который подписал  смертный приговор извечной крестьянской общине - повернуть аграрную проблему другой стороной, вместо того чтобы экспроприировать землю у помещиков, обезземеливалась община, так как принадлежавшие общине земли распределялись между крестьянами. Однако требовалось разрешение последних на разрушение этого института, только укрепившегося в ходе революционных событий. За то время пока составлялись крестьянские запросы и проходили земельные бунты - община утвердилась как настоящий орган крестьянского самоуправления.</w:t>
      </w:r>
      <w:r>
        <w:rPr>
          <w:rStyle w:val="EndnoteCharacters"/>
          <w:rStyle w:val="EndnoteAnchor"/>
          <w:sz w:val="20"/>
        </w:rPr>
        <w:endnoteReference w:id="4"/>
      </w:r>
    </w:p>
    <w:p>
      <w:pPr>
        <w:pStyle w:val="Normal"/>
        <w:ind w:firstLine="720"/>
        <w:rPr>
          <w:sz w:val="20"/>
        </w:rPr>
      </w:pPr>
      <w:r>
        <w:rPr>
          <w:sz w:val="20"/>
        </w:rPr>
        <w:t xml:space="preserve">Земельный вопрос, оставшийся нерешенным, с собраний I Думы, автоматически появился на собравшемся заседании II Думы 20 февраля 1907 года. Нужно отметить, что предвыборная компания прошла не без вмешательства и давления на избирателей со стороны властей. Сенатские "разъяснения" исключили из числа избирателей большие группы крестьян и рабочих. Преследовались левые выборщики, запрещались избирательные собрания, масса манипуляций была предпринята и пущена в ход по части рассылок избирательных повесток, назначение дня и места выборов. Но несмотря на это, и хоть выборы проходили в обстановке спада революционного движения, II Дума оказалась более левой, чем первая. </w:t>
      </w:r>
    </w:p>
    <w:p>
      <w:pPr>
        <w:pStyle w:val="Normal"/>
        <w:ind w:firstLine="720"/>
        <w:rPr>
          <w:sz w:val="20"/>
        </w:rPr>
      </w:pPr>
      <w:r>
        <w:rPr>
          <w:sz w:val="20"/>
        </w:rPr>
        <w:t>Левые фракции в Думе получили в совокупности 222 мандата (43% общего числа избранных депутатов). Народники разных направлений - 157 мест. Социал-демократическая фракция насчитывала 65 депутатов. В то же время "центр" - кадеты потеряли 80 мандатов. Одновременно усилились правые и октябристы, они заняли в Думе 54 места (10%). Резкое ослабление кадетского "центра" и столь же явное усиление левого крыла уже говорило о том, что возможность соглашения между правительством и Думой стала еще более призрачной. Уже 6 марта Столыпин выступил перед депутатами с правительственной программой. Список открывал знаменитый указ 9 ноября, далее перечислялись другие аграрные мероприятия. Во всей остальной части речи Столыпин четко дал понять, что правительство для реализации этой программы готово совместно о законодательными учреждениями приложить все усилия, оратор сразу пояснил, какое правительство он имеет в виду: правительство, которое "хранит исторические заветы России", то есть самодержавно-монархическую власть.</w:t>
      </w:r>
      <w:r>
        <w:rPr>
          <w:rStyle w:val="EndnoteCharacters"/>
          <w:rStyle w:val="EndnoteAnchor"/>
          <w:sz w:val="20"/>
        </w:rPr>
        <w:endnoteReference w:id="5"/>
      </w:r>
      <w:r>
        <w:rPr>
          <w:sz w:val="20"/>
        </w:rPr>
        <w:t>Концовка речи явно провоцировала левую часть Думы на резкие выступления. Столыпин говорил с особо выразительной интонацией, его слова были наполнены силой и чувством особенного достоинства. Речь была короткой, но слова, произнесенные в ней, стали историческими: «Все ваши нападки рассчитаны на то, чтобы вызвать у власти и правительства паралич воли и мысли; Все они сводятся в двум словам :"Руки вверх!" На эти слова правительство с полным спокойствием и с сознанием своей правоты , может ответить тоже только двумя словами "Не запугаете!”.</w:t>
      </w:r>
      <w:r>
        <w:rPr>
          <w:rStyle w:val="EndnoteCharacters"/>
          <w:rStyle w:val="EndnoteAnchor"/>
          <w:sz w:val="20"/>
        </w:rPr>
        <w:endnoteReference w:id="6"/>
      </w:r>
      <w:r>
        <w:rPr>
          <w:sz w:val="20"/>
        </w:rPr>
        <w:t xml:space="preserve"> Как ни тяжело было впечатление, произведенное на него заседанием 16 марта, Столыпин еще не допускал  и мысли о роспуске Думы. В это время в Думе шли дебаты по двум вопросам: аграрная политика и принятие чрезвычайных мер против революционеров. Правительство требовало осуждения революционного терроризма, но большинство депутатов отказались это сделать. Более того, 17 мая Дума проголосовала против "незаконных действий полиции". Уже ни у кого не оставалось сомнения, что скоро II Дума прекратит свое существование, искался только предлог для роспуска думы. И вскоре предлог нашелся. С помощью двух провокаторов, агентов охранки было состряпано обвинение социал-демократической фракции II Думы, в подготовке ею военного заговора, который был направлен против царя и всего государства. На этом основании Столыпин 1 июня 1907 года потребовал отстранения 55 депутатов и лишние 16 из них депутатской неприкосновенности, чтобы их можно было немедленно арестовать. Через несколько месяцев на страницы печати "выплыли" две фамилии - Шорникова и Бродский. Они признавались, что "заговор" был организован по заданию охранки.</w:t>
      </w:r>
      <w:r>
        <w:rPr>
          <w:rStyle w:val="EndnoteCharacters"/>
          <w:rStyle w:val="EndnoteAnchor"/>
          <w:sz w:val="20"/>
        </w:rPr>
        <w:endnoteReference w:id="7"/>
      </w:r>
    </w:p>
    <w:p>
      <w:pPr>
        <w:pStyle w:val="Normal"/>
        <w:ind w:firstLine="720"/>
        <w:rPr>
          <w:sz w:val="20"/>
        </w:rPr>
      </w:pPr>
      <w:r>
        <w:rPr>
          <w:sz w:val="20"/>
        </w:rPr>
        <w:t>3 июня Николай II сам объявил о роспуске думы и назначил созыв на 1 ноября 1907 года. В манифесте, провозгласившим роспуск Думы, было объявлено о коренных изменениях в законе о выборах. Акт 3 июня 1907 года был справедливо назван государственным переворотом, он был совершен в нарушение манифеста 17 октября 1965 года, согласно которому ни один закон не может быть принят без санкции Государственной Думы. Надежды Столыпина на то, что может удастся склонить "центр", который был приемлем правительству, но уже с первых дней стало понятно, что надежда нереальна.</w:t>
      </w:r>
    </w:p>
    <w:p>
      <w:pPr>
        <w:pStyle w:val="Normal"/>
        <w:ind w:firstLine="720"/>
        <w:rPr>
          <w:sz w:val="20"/>
        </w:rPr>
      </w:pPr>
      <w:r>
        <w:rPr>
          <w:sz w:val="20"/>
        </w:rPr>
        <w:t xml:space="preserve">Мысль о необходимости изменения избирательного закона стала главной задачей не только для правительства и царя, но и для всей буржуазии. В это время начали разработки проектов. Он был разработан Советом объединенного дворянства. Спустя всего лишь неделю после открытия II Думы, на заседании 27 февраля 1907 года. Проекты избирательного закона вышли из октябристской среды. Таким образом, царь и Столыпин, встав на путь государственного переворота, опирались на поддержку не только черносотенцев и поместного дворянства, но и большей части цензовой "общественности", включая не  только октябристов, но и группу прогрессистов, хотя они предпочитали свое сочувствие взятому правительством курсу открыто не афишировать. При разработке нового избирательного закона, были полностью перераспределены квоты выборщиков в пользу буржуазии и помещиков. I и II Думы явно не вписывались в самодержавную систему, и надо было создать новую Думу, более "покладистую", а для этого все средства хороши. </w:t>
      </w:r>
    </w:p>
    <w:p>
      <w:pPr>
        <w:pStyle w:val="Normal"/>
        <w:ind w:firstLine="720"/>
        <w:rPr>
          <w:sz w:val="20"/>
        </w:rPr>
      </w:pPr>
      <w:r>
        <w:rPr>
          <w:sz w:val="20"/>
        </w:rPr>
        <w:t>Теперь, избавившись от оппозиционной думы, Столыпин мог проводить политику авторитарную и консервативную, основанную на твердой решимости обновить страну и укрепить власть. Почва для этого была подготовлена новым избирательным законом.</w:t>
      </w:r>
    </w:p>
    <w:p>
      <w:pPr>
        <w:pStyle w:val="Normal"/>
        <w:ind w:firstLine="720"/>
        <w:rPr/>
      </w:pPr>
      <w:r>
        <w:rPr>
          <w:sz w:val="20"/>
        </w:rPr>
        <w:t xml:space="preserve"> </w:t>
      </w:r>
      <w:r>
        <w:rPr>
          <w:sz w:val="20"/>
        </w:rPr>
        <w:t>Думский справочник 1916 года рисует такую картину: дворяне, составлявшие, по переписи 1897 года, менее 1% населения, получили в III думе 43% мест от общего числа, то есть 66 мест, примерно 15% мест получили помещики . Лица либеральных профессий 84 (19,4%), торговцы -36 (7,5%), священники и миссионеры получили 44 места, что примерно (10%) от общего числа. Рабочие и ремесленники получили всего 11 мест.</w:t>
      </w:r>
      <w:r>
        <w:rPr>
          <w:rStyle w:val="EndnoteCharacters"/>
          <w:rStyle w:val="EndnoteAnchor"/>
          <w:sz w:val="20"/>
        </w:rPr>
        <w:endnoteReference w:id="8"/>
      </w:r>
      <w:r>
        <w:rPr>
          <w:sz w:val="20"/>
        </w:rPr>
        <w:t xml:space="preserve">Таким образом, Дума получилась такой, какая нужна была Столыпину. </w:t>
      </w:r>
    </w:p>
    <w:p>
      <w:pPr>
        <w:pStyle w:val="Normal"/>
        <w:ind w:firstLine="720"/>
        <w:rPr>
          <w:sz w:val="20"/>
        </w:rPr>
      </w:pPr>
      <w:r>
        <w:rPr>
          <w:sz w:val="20"/>
        </w:rPr>
        <w:t xml:space="preserve">16 ноября 1907 года Столыпин выступает перед Думой с правительственной декларацией. Первая и основная задача, как он говорил, это не  реформы, а борьба с революцией, которая может сорвать все, что было задумано им. После принятия указа 9 ноября Думой он с внесенными  поправками поступил на обсуждение Государственного совета и также был принят, после чего по дате его утверждения царем стал именоваться законом 14 июня 1910 года. По своему экономическому содержанию это был либеральный буржуазный закон, который способствовал развитию капитализма в деревне. Конечно же это был прогрессивный закон. </w:t>
      </w:r>
    </w:p>
    <w:p>
      <w:pPr>
        <w:pStyle w:val="Normal"/>
        <w:rPr>
          <w:sz w:val="20"/>
        </w:rPr>
      </w:pPr>
      <w:r>
        <w:rPr>
          <w:sz w:val="20"/>
        </w:rPr>
        <w:t xml:space="preserve">       </w:t>
      </w:r>
      <w:r>
        <w:rPr>
          <w:sz w:val="20"/>
        </w:rPr>
        <w:t xml:space="preserve">Столыпин не ограничивался реформами в сельском хозяйстве, он обдумывал реформы местного управления, образования для малоимущих и крестьян. Речь, в которой затрагивались эти вопросы прозвучала в Думе 9 ноября 1908 года. Вскоре в Думе возник "Польский вопрос", он появился в 1910 году в связи с вопросом о западном земстве и выборах от западных губерний в Государственный совет. </w:t>
      </w:r>
    </w:p>
    <w:p>
      <w:pPr>
        <w:pStyle w:val="Normal"/>
        <w:rPr>
          <w:sz w:val="20"/>
        </w:rPr>
      </w:pPr>
      <w:r>
        <w:rPr>
          <w:sz w:val="20"/>
        </w:rPr>
        <w:t xml:space="preserve">    </w:t>
      </w:r>
      <w:r>
        <w:rPr>
          <w:sz w:val="20"/>
        </w:rPr>
        <w:t>Законопроект был принят 29 мая 1910 года.  Но, несмотря на быстрые темпы,  срок введения земства в западных губерниях в  законопроекте пришлось передвинуть на год:  Государственный совет уже не успевал принять его до 1 июля,  то есть  до  срока выборов.</w:t>
      </w:r>
    </w:p>
    <w:p>
      <w:pPr>
        <w:pStyle w:val="Normal"/>
        <w:rPr>
          <w:sz w:val="20"/>
        </w:rPr>
      </w:pPr>
      <w:r>
        <w:rPr>
          <w:sz w:val="20"/>
        </w:rPr>
        <w:t xml:space="preserve">       </w:t>
      </w:r>
      <w:r>
        <w:rPr>
          <w:sz w:val="20"/>
        </w:rPr>
        <w:t>Законопроект о выделении из Царства Польского  Холмщины  был по-настоящему первым выходом нового столыпинского "центра". Законопроект о Холмщине был принят 26 апреля 1912 года  правооктябристским большинством.  4  мая его передали в Государственный   совет, а уже 23 июля того же года утвердил царь  и  законопроект  стал законом.</w:t>
      </w:r>
    </w:p>
    <w:p>
      <w:pPr>
        <w:pStyle w:val="Normal"/>
        <w:rPr>
          <w:sz w:val="20"/>
        </w:rPr>
      </w:pPr>
      <w:r>
        <w:rPr>
          <w:sz w:val="20"/>
        </w:rPr>
        <w:t xml:space="preserve">   </w:t>
      </w:r>
      <w:r>
        <w:rPr>
          <w:sz w:val="20"/>
        </w:rPr>
        <w:t xml:space="preserve">Между тем, к осени с полной очевидностью обнаружилось, что  реформ  не  будет.  Это  привело к резкому обострению противоречий всех звеньев системы - между правой  и  либеральной частью Думы.  </w:t>
      </w:r>
    </w:p>
    <w:p>
      <w:pPr>
        <w:pStyle w:val="Normal"/>
        <w:rPr/>
      </w:pPr>
      <w:r>
        <w:rPr>
          <w:sz w:val="20"/>
        </w:rPr>
        <w:t xml:space="preserve">     </w:t>
      </w:r>
      <w:r>
        <w:rPr>
          <w:sz w:val="20"/>
        </w:rPr>
        <w:t>Столыпин в интервью одной из немецких газет суть случившегося  с Западным земством объяснял следующим образом: Дума "еще     слишком юна и чересчур нестройна по духу -  политической  подготовке своих  членов,  чтобы  ее  взгляды и решения считались без дальнейших справок непогрешимыми".</w:t>
      </w:r>
      <w:r>
        <w:rPr>
          <w:rStyle w:val="EndnoteCharacters"/>
          <w:rStyle w:val="EndnoteAnchor"/>
          <w:sz w:val="20"/>
        </w:rPr>
        <w:endnoteReference w:id="9"/>
      </w:r>
      <w:r>
        <w:rPr>
          <w:sz w:val="20"/>
        </w:rPr>
        <w:t> </w:t>
      </w:r>
    </w:p>
    <w:p>
      <w:pPr>
        <w:pStyle w:val="Normal"/>
        <w:ind w:firstLine="720"/>
        <w:jc w:val="center"/>
        <w:rPr>
          <w:b/>
          <w:b/>
          <w:sz w:val="20"/>
        </w:rPr>
      </w:pPr>
      <w:r>
        <w:rPr>
          <w:b/>
          <w:sz w:val="20"/>
        </w:rPr>
      </w:r>
    </w:p>
    <w:p>
      <w:pPr>
        <w:pStyle w:val="Normal"/>
        <w:ind w:firstLine="720"/>
        <w:jc w:val="center"/>
        <w:rPr>
          <w:b/>
          <w:b/>
          <w:sz w:val="20"/>
        </w:rPr>
      </w:pPr>
      <w:r>
        <w:rPr>
          <w:b/>
          <w:sz w:val="20"/>
        </w:rPr>
        <w:t>Глава III :  Аграрная  реформа  П.А. Столыпина.</w:t>
      </w:r>
    </w:p>
    <w:p>
      <w:pPr>
        <w:pStyle w:val="Normal"/>
        <w:ind w:firstLine="720"/>
        <w:jc w:val="center"/>
        <w:rPr>
          <w:b/>
          <w:b/>
          <w:sz w:val="20"/>
        </w:rPr>
      </w:pPr>
      <w:r>
        <w:rPr>
          <w:b/>
          <w:sz w:val="20"/>
        </w:rPr>
      </w:r>
    </w:p>
    <w:p>
      <w:pPr>
        <w:pStyle w:val="Normal"/>
        <w:jc w:val="center"/>
        <w:rPr>
          <w:b/>
          <w:b/>
          <w:i/>
          <w:i/>
          <w:sz w:val="20"/>
        </w:rPr>
      </w:pPr>
      <w:r>
        <w:rPr>
          <w:b/>
          <w:i/>
          <w:sz w:val="20"/>
        </w:rPr>
        <w:t>3.1. Сущность столыпинской аграрной реформы.</w:t>
      </w:r>
    </w:p>
    <w:p>
      <w:pPr>
        <w:pStyle w:val="Normal"/>
        <w:rPr>
          <w:b/>
          <w:b/>
          <w:i/>
          <w:i/>
          <w:sz w:val="20"/>
        </w:rPr>
      </w:pPr>
      <w:r>
        <w:rPr>
          <w:b/>
          <w:i/>
          <w:sz w:val="20"/>
        </w:rPr>
      </w:r>
    </w:p>
    <w:p>
      <w:pPr>
        <w:pStyle w:val="Normal"/>
        <w:rPr>
          <w:sz w:val="20"/>
        </w:rPr>
      </w:pPr>
      <w:r>
        <w:rPr>
          <w:sz w:val="20"/>
        </w:rPr>
        <w:tab/>
        <w:t>Мы уже упоминали о том, что во главу угла своих преобразований Столыпин ставил изменения в сфере экономики. С чего начать в ней? Премьер был убежден, и его выступления свидетельствуют об этом, что начинать необходимо с аграрной реформы. И сам Столыпин, и его оппоненты подчеркивали главную задачи реформы- создать богатое крестьянство, проникнутое идеей собственности и потому не нуждающееся в революции, выступающее как опора правительству.  Здесь четко проступают политические соображения аграрной реформы: без крестьянства никакая революция в России была невозможна. 5 декабря 1908 года в речи о "земельном законопроекте и землеустройстве крестьян" Столыпин утверждал, что "настолько нужен для переустройства нашего царства, переустройства его на крепких монархических устоях, крепкий личный собственник, настолько он является преградой для развития революционного движения, видно из трудов последнего съезда социалистов- революционеров, бывшего в Лондоне в сентябре настоящего года... вот то, что он постановил: «правительство, подавив попытку открытого восстания и захвата земель в деревне, поставило себе целью распылить крестьянство усиленным насаждением личной частной собственности или хуторским хозяйством. Всякий успех правительства в этом направлении наносит серьезный ущерб делу революции»</w:t>
      </w:r>
      <w:r>
        <w:rPr>
          <w:rStyle w:val="EndnoteCharacters"/>
          <w:rStyle w:val="EndnoteAnchor"/>
          <w:sz w:val="20"/>
        </w:rPr>
        <w:endnoteReference w:id="10"/>
      </w:r>
    </w:p>
    <w:p>
      <w:pPr>
        <w:pStyle w:val="Normal"/>
        <w:rPr/>
      </w:pPr>
      <w:r>
        <w:rPr>
          <w:sz w:val="20"/>
        </w:rPr>
        <w:tab/>
        <w:t>Кроме политических устремлений, в закон 9 ноября правительство заложило и экономический смысл. Столыпин утверждал в речи перед Государственным Советом 15 марта 1910, что "...именно этим законом заложен фундамент, основание нового социально- экономического крестьянского строя"</w:t>
      </w:r>
      <w:r>
        <w:rPr>
          <w:rStyle w:val="EndnoteCharacters"/>
          <w:rStyle w:val="EndnoteAnchor"/>
          <w:sz w:val="20"/>
        </w:rPr>
        <w:endnoteReference w:id="11"/>
      </w:r>
      <w:r>
        <w:rPr>
          <w:sz w:val="20"/>
        </w:rPr>
        <w:t>. Экономические аспекты реформ  основывались на том, что без нормального аграрного фундамента, без процветающего сельского хозяйства, без выплескивания из села на рынок труда миллионов бывших крестьян, дешевой рабочей силы, промышленность России будет обречена на чахлую жизнь при постоянной "подкормке" в виде казенных заказов.</w:t>
      </w:r>
    </w:p>
    <w:p>
      <w:pPr>
        <w:pStyle w:val="Normal"/>
        <w:rPr>
          <w:sz w:val="20"/>
        </w:rPr>
      </w:pPr>
      <w:r>
        <w:rPr>
          <w:sz w:val="20"/>
        </w:rPr>
        <w:tab/>
        <w:t xml:space="preserve">Действительно, согласно концепции Столыпина, модернизация страны требовала нескольких условий: первое- сделать крестьян полновластными собственниками, чтобы "крепкие и сильные", освободившись от опеки общины, могли обойти "убогих и пьяных". И второе- добиться усиленного роста промышленности, подкрепленного развитием внутреннего рынка. </w:t>
      </w:r>
    </w:p>
    <w:p>
      <w:pPr>
        <w:pStyle w:val="Normal"/>
        <w:rPr>
          <w:sz w:val="20"/>
        </w:rPr>
      </w:pPr>
      <w:r>
        <w:rPr>
          <w:sz w:val="20"/>
        </w:rPr>
        <w:tab/>
        <w:t>Аграрная реформа включала в себя ряд взаимосвязанных проблем, и все их решения пронизывала  красная нить- упор не на общину, а на единоличного собственника. Несомненно, это был полный разрыв с идеологией реформы 1861 года, когда упор был сделан именно на крестьянскую общину как на главную опору, базу самодержавия и, соответственно, государственности в целом.</w:t>
      </w:r>
    </w:p>
    <w:p>
      <w:pPr>
        <w:pStyle w:val="Normal"/>
        <w:rPr>
          <w:sz w:val="20"/>
        </w:rPr>
      </w:pPr>
      <w:r>
        <w:rPr>
          <w:sz w:val="20"/>
        </w:rPr>
        <w:tab/>
        <w:t>Разрушению крестьянской общины способствовал не только указ от 9 ноября 1906 года, но и другие законы 1909- 1911 гг., предусматривающие роспуск общины и возможность его проведения решением простого большинства, а не 2/3, как это было раньше. После принятия указа 9 ноября Государственной Думой он поступил на обсуждение Государственного совета и также был принят, после чего стал именоваться законом 14 июня 1910 года. В этой главе мы не можем рассмотреть содержание этих двух законов- здесь уместно изложить их сущность, основные черты. По своему экономическому содержанию это были, безусловно, либеральные буржуазные законы, способствующие развитию  капитализма в деревне и, следовательно, прогрессивные. Разные исследователи дают различную сущностную характеристику этих законов.</w:t>
      </w:r>
    </w:p>
    <w:p>
      <w:pPr>
        <w:pStyle w:val="Normal"/>
        <w:rPr/>
      </w:pPr>
      <w:r>
        <w:rPr>
          <w:sz w:val="20"/>
        </w:rPr>
        <w:t xml:space="preserve">   </w:t>
      </w:r>
      <w:r>
        <w:rPr>
          <w:sz w:val="20"/>
        </w:rPr>
        <w:t>Так, согласно концепции А. Я. Авреха, закон "обеспечивал прогресс по худшему, прусскому образцу, тогда как революционный путь открывал "зеленую улицу" "американскому", фермерскому пути, максимально эффективному и быстрому, в рамках буржуазного общества"</w:t>
      </w:r>
      <w:r>
        <w:rPr>
          <w:rStyle w:val="EndnoteCharacters"/>
          <w:rStyle w:val="EndnoteAnchor"/>
          <w:sz w:val="20"/>
        </w:rPr>
        <w:endnoteReference w:id="12"/>
      </w:r>
      <w:r>
        <w:rPr>
          <w:sz w:val="20"/>
        </w:rPr>
        <w:t>.</w:t>
      </w:r>
    </w:p>
    <w:p>
      <w:pPr>
        <w:pStyle w:val="Normal"/>
        <w:rPr>
          <w:sz w:val="20"/>
        </w:rPr>
      </w:pPr>
      <w:r>
        <w:rPr>
          <w:sz w:val="20"/>
        </w:rPr>
        <w:t xml:space="preserve">   </w:t>
      </w:r>
      <w:r>
        <w:rPr>
          <w:sz w:val="20"/>
        </w:rPr>
        <w:t>Г. Попов рассматривает сущность столыпинской аграрной реформы и, следовательно, сущность ее основных нормативных актов, по- иному. Вот ход его рассуждений. Еще Ленин считал, что реформа Столыпина- прусский путь развития капитализма, нечто, выгодное помещикам. Но ведь опора прусского пути- юнкера, помещичьи хозяйства. Столыпин же искал опору среди богатого крестьянства. Ленин допустил ту же ошибку, что и Чернышевский, который считал реформу 1861 года помещичьей. На самом деле все конкретные решения реформы 1861 года отвечали в первую очередь интересам сохранения царя и его бюрократии. И Столыпин тоже думал о сохранении бюрократии, в широком смысле слова - о сохранении российского государства. В 1861 году с этой целью отвергли и помещичий вариант реформы(освободить крестьян без земли) и крестьянский вариант(освободить, отдав крестьянам всю землю). Выбрали общинный вариант освобождения. Именно он позволил сохранить государственную машину России и Российскую империю. Уже тогда стало ясно, что царя больше интересует российское государство, чем помещики. Столыпин тоже искал путь сохранения прежде всего российского государство, которое он отождествлял с правительством и царем. Столыпин ближе не к юнкерскому, а к американскому пути. В США Линкольн открыл дорогу на запад всем, желавшим стать фермерами. Почти то же пытался сделать Столыпин, только дорогу он открыл на Восток. По существу он пытался соединить американский путь развития экономики капитализма с сохранением аппарата бюрократии самодержавия.</w:t>
      </w:r>
      <w:r>
        <w:rPr>
          <w:rStyle w:val="EndnoteCharacters"/>
          <w:rStyle w:val="EndnoteAnchor"/>
          <w:sz w:val="20"/>
        </w:rPr>
        <w:endnoteReference w:id="13"/>
      </w:r>
    </w:p>
    <w:p>
      <w:pPr>
        <w:sectPr>
          <w:headerReference w:type="default" r:id="rId2"/>
          <w:endnotePr>
            <w:numFmt w:val="decimal"/>
          </w:endnotePr>
          <w:type w:val="nextPage"/>
          <w:pgSz w:w="11906" w:h="16838"/>
          <w:pgMar w:left="1588" w:right="850" w:gutter="0" w:header="720" w:top="1021" w:footer="0" w:bottom="1021"/>
          <w:pgNumType w:fmt="decimal"/>
          <w:formProt w:val="false"/>
          <w:textDirection w:val="lrTb"/>
          <w:docGrid w:type="default" w:linePitch="360" w:charSpace="0"/>
        </w:sectPr>
        <w:pStyle w:val="Normal"/>
        <w:ind w:firstLine="720"/>
        <w:rPr>
          <w:sz w:val="20"/>
        </w:rPr>
      </w:pPr>
      <w:r>
        <w:rPr>
          <w:sz w:val="20"/>
        </w:rPr>
      </w:r>
    </w:p>
    <w:p>
      <w:pPr>
        <w:pStyle w:val="Normal"/>
        <w:rPr>
          <w:sz w:val="20"/>
        </w:rPr>
      </w:pPr>
      <w:r>
        <w:rPr>
          <w:b/>
          <w:i/>
          <w:sz w:val="20"/>
        </w:rPr>
        <w:t>3.2 Содержание столыпинской аграрной реформы</w:t>
      </w:r>
      <w:r>
        <w:rPr>
          <w:i/>
          <w:sz w:val="20"/>
        </w:rPr>
        <w:t xml:space="preserve">   </w:t>
      </w:r>
    </w:p>
    <w:p>
      <w:pPr>
        <w:pStyle w:val="Normal"/>
        <w:rPr>
          <w:i/>
          <w:i/>
          <w:sz w:val="20"/>
        </w:rPr>
      </w:pPr>
      <w:r>
        <w:rPr>
          <w:i/>
          <w:sz w:val="20"/>
        </w:rPr>
      </w:r>
    </w:p>
    <w:p>
      <w:pPr>
        <w:pStyle w:val="Normal"/>
        <w:rPr/>
      </w:pPr>
      <w:r>
        <w:rPr>
          <w:sz w:val="20"/>
        </w:rPr>
        <w:t>Конкретные меры аграрной реформы Столыпина достаточно хорошо известны. Согласно 1 статьи закона 14 июня 1910 года "каждый домохозяин, владеющий надельной землею на общинном праве, может во всякое время требовать укрепления за собой в личную собственность причитающейся ему части из означенной земли"</w:t>
      </w:r>
      <w:r>
        <w:rPr>
          <w:rStyle w:val="EndnoteCharacters"/>
          <w:rStyle w:val="EndnoteAnchor"/>
          <w:sz w:val="20"/>
        </w:rPr>
        <w:endnoteReference w:id="14"/>
      </w:r>
      <w:r>
        <w:rPr>
          <w:sz w:val="20"/>
        </w:rPr>
        <w:t xml:space="preserve">. Более того, закон разрешил ему оставить за собой излишки, если он за них заплатит общине по более низкой выкупной цене 1861 г. Выход из общины рассматривал сельский сход, если же согласие не выдавалось в течение 30 дней, то выдел осуществлялся земским начальником. По требованию выделившихся община была обязана выделить им взамен черезполосых земель отдельный компактный участок- отруб. Дополнением к закону 14 июня 1910 года был принятый обеими палатами 29 мая 1911 года закон о землеустройстве. В соответствии с ним для проведения землеустройства не требовалось предварительного укрепления земли за дворохозяевами. Селения, где были проведены землеустроительные работы, автоматически объявлялись перешедшими к наследственно- подворному владению. Землеустроительные комиссии были наделены широкими полномочиями, которые они пускали в ход, чтобы насадить как можно больше хуторов и отрубов. </w:t>
      </w:r>
    </w:p>
    <w:p>
      <w:pPr>
        <w:pStyle w:val="Normal"/>
        <w:rPr/>
      </w:pPr>
      <w:r>
        <w:rPr>
          <w:sz w:val="20"/>
        </w:rPr>
        <w:tab/>
        <w:t xml:space="preserve">Важным инструментом разрушения общины и насаждения мелкой частной собственности был кредитный банк. Посредством него государство помогало многим крестьянским семьям в приобретении земель. Банк продавал в кредит земли, скупленные ранее у помещиков, или принадлежащие государству. При этом кредит для единоличного хозяйства был вдвое ниже, чем по кредитам общине. Между 1905 и 1914 гг. в руки крестьян перешли таким путем 9,5 млн. га земли. Необходимо, однако заметить, что условия продаж были довольно жесткими- за просрочку платежей земля у покупщика отбиралась и возвращалась в банковский фонд для новой продажи. По свидетельству Н. Верта, эта политика была весьма разумной в отношении наиболее работоспособной части крестьян, она помогла им, но не могла решить аграрный вопрос в целом(крестьяне- бедняки не могли приобрести земли). Более того, выделение в отдельное хозяйство обычно не давало участки, достаточные для эффективной работы и даже кредиты дела существенно не меняли, и Столыпин взял курс на переселение крестьян на свободные государственные земли. В задачу переселенческого управления входило разрядить земельную тесноту, которая наблюдалась в центральных районах России. Основными районами переселения явились Сибирь, Северный Кавказ, Средняя Азия.  По мнению Н. Эйдельмана массовое переселение было организовано для того, чтобы, не наделяя крестьян </w:t>
      </w:r>
      <w:r>
        <w:rPr>
          <w:i/>
          <w:sz w:val="20"/>
        </w:rPr>
        <w:t>помещичьей</w:t>
      </w:r>
      <w:r>
        <w:rPr>
          <w:sz w:val="20"/>
        </w:rPr>
        <w:t xml:space="preserve"> землей(радикализм), обогатить одних крестьян за счет других, распустив общину и облегчив переход того, что принадлежало беднякам в собственность зажиточных мужиков. Оставшихся без земли должен был во-первых принять город, а во- вторых окраины, куда организуется переселение. С этой точки зрения Столыпин старался достичь компромисса общественных сил, чтобы, с одной стороны, не ущемлять законных прав помещиков на землю, а с другой - обеспечить землей наиболее сознательную часть крестьянства- , как предполагалось, опору самодержавия</w:t>
      </w:r>
      <w:r>
        <w:rPr>
          <w:rStyle w:val="EndnoteCharacters"/>
          <w:rStyle w:val="EndnoteAnchor"/>
          <w:sz w:val="20"/>
        </w:rPr>
        <w:endnoteReference w:id="15"/>
      </w:r>
      <w:r>
        <w:rPr>
          <w:sz w:val="20"/>
        </w:rPr>
        <w:t xml:space="preserve">. </w:t>
        <w:tab/>
      </w:r>
    </w:p>
    <w:p>
      <w:pPr>
        <w:pStyle w:val="Normal"/>
        <w:rPr>
          <w:sz w:val="20"/>
        </w:rPr>
      </w:pPr>
      <w:r>
        <w:rPr>
          <w:sz w:val="20"/>
        </w:rPr>
        <w:tab/>
        <w:t xml:space="preserve">Перед тем как продолжить исследование  переселенческой политики П. А. Столыпина, необходимо, на наш взгляд, провести поверхностный анализ заслуживающей внимания статьи кандидата исторических наук В. Пантелеева "Сибирская одиссея Столыпина". </w:t>
      </w:r>
    </w:p>
    <w:p>
      <w:pPr>
        <w:pStyle w:val="Normal"/>
        <w:rPr>
          <w:sz w:val="20"/>
        </w:rPr>
      </w:pPr>
      <w:r>
        <w:rPr>
          <w:sz w:val="20"/>
        </w:rPr>
        <w:t xml:space="preserve">В конце августа- начале сентября 1910 года П. Столыпин и главноуправляющий землеустройством и земледелием А. Кривошеин совершили поездку по Сибири. По окончанию делегации был составлен отчет, с учетом  которого Столыпин и </w:t>
      </w:r>
    </w:p>
    <w:p>
      <w:pPr>
        <w:pStyle w:val="Normal"/>
        <w:rPr>
          <w:sz w:val="20"/>
        </w:rPr>
      </w:pPr>
      <w:r>
        <w:rPr>
          <w:sz w:val="20"/>
        </w:rPr>
        <w:t>Кривошеин выдвинули комплексную программу приватизации сибирской земли. В короткий срок был разработан пакет законопроектов и постановлений, направленных на введение частной собственности на землю в Сибири. Уже в ноябре 1910 года Главное управление землеустройства и земледелия направило в Государственную думу главнейший из тех документов- "Положение о поземельном устройстве крестьян и инородцев на казенных землях сибирских губерний и областей". Суть его была весьма решительна: без всякого выкупа предоставить землю сибирским сельским обывателям в собственность.</w:t>
      </w:r>
    </w:p>
    <w:p>
      <w:pPr>
        <w:pStyle w:val="Normal"/>
        <w:rPr>
          <w:sz w:val="20"/>
        </w:rPr>
      </w:pPr>
      <w:r>
        <w:rPr>
          <w:sz w:val="20"/>
        </w:rPr>
        <w:tab/>
        <w:t>Проведение законопроекта в жизнь встретилось с немалыми трудностями: во- первых землеустроительные работы в Сибири не завершились(из- за нехватки государственных землемеров), а во- вторых не хватало средств.</w:t>
      </w:r>
    </w:p>
    <w:p>
      <w:pPr>
        <w:pStyle w:val="Normal"/>
        <w:rPr>
          <w:sz w:val="20"/>
        </w:rPr>
      </w:pPr>
      <w:r>
        <w:rPr>
          <w:sz w:val="20"/>
        </w:rPr>
        <w:t>Как еще одну причину можно выделить парадоксальную на первый взгляд проблему, которая, как показала история, имела очень важные последствия для всей Российской империи в целом: Сибирь, будучи "страной крестьянской" за правые партии на выборах в Государственную думу не голосовала(!). Состав сибирских депутатов был представлен исключительно оппозиционными тогдашнему политическому режиму партиями и оказал большое влияние на характер обсуждения законопроекта о землеустройстве крестьян Сибири. Почему мы акцентировали внимание на этой проблеме, назвав ее общегосударственной?</w:t>
      </w:r>
    </w:p>
    <w:p>
      <w:pPr>
        <w:pStyle w:val="Normal"/>
        <w:rPr>
          <w:sz w:val="20"/>
        </w:rPr>
      </w:pPr>
      <w:r>
        <w:rPr>
          <w:sz w:val="20"/>
        </w:rPr>
        <w:tab/>
        <w:t xml:space="preserve">Для ответа на этот вопрос необходимо отвлечься от общего хода повествования... Еще раньше, на выборах в первую Государственную думу вчера еще патриархальный мужик избрал думу без единого правого(!). Именно здесь и произошел первый серьезный прокол в испытанном лозунге "Царь и народ". Это означало, в свою очередь, крах новой политики государства, заключающейся в том, чтобы воплотить идею единения царя с народом в жизнь, найти опору самодержавию в виде патриархального крестьянского населения, "банкротство цезаризма". Не трудно догадаться о тех последствиях, которые, быть может только назревали в тот период, были незаметны, но которые обязательно дадут о себе знать немного позже...  </w:t>
      </w:r>
    </w:p>
    <w:p>
      <w:pPr>
        <w:pStyle w:val="Normal"/>
        <w:rPr>
          <w:sz w:val="20"/>
        </w:rPr>
      </w:pPr>
      <w:r>
        <w:rPr>
          <w:sz w:val="20"/>
        </w:rPr>
        <w:tab/>
        <w:t>Итак, вышеуказанный проект о землеустройстве оказался сибирским депутатам не по душе: они мотивировали это тем, что "сибирские старожилы, живя своей жизнью, никакого землеустройства не простят". Обсуждение законопроекта затянулось безрезультатно вплоть до прекращения деятельности IV Государственной думы. Правда, до смерти Столыпина работа шла сравнительно споро, но потом, как известно, после смерти премьера, законопроект лишился главной своей заводной пружины и работа затянулась.</w:t>
      </w:r>
    </w:p>
    <w:p>
      <w:pPr>
        <w:pStyle w:val="Normal"/>
        <w:rPr>
          <w:sz w:val="20"/>
        </w:rPr>
      </w:pPr>
      <w:r>
        <w:rPr>
          <w:sz w:val="20"/>
        </w:rPr>
        <w:t>Однако, еще в 1908 г. правительство приступило к размежеванию наделов крестьянских общин в Сибири. Интересно отметить один циркуляр, отправленный премьер- министром сибирским губернаторам: "не допуская каких- либо насилий над волею самих старожилов или новоселов, содействовать тому, чтобы сельские общества с общинным землепользованием перешли к владению личному". Местным чиновникам в беседах с населением рекомендовалось проявлять служебный такт и благожелательную настойчивость. Несомненно в этом предписании отразились новые подходы в попытках правительства провести фермеризацию России. Ведь в центральных областях насилие при создании хуторов и отрубов было обычной практикой.</w:t>
      </w:r>
    </w:p>
    <w:p>
      <w:pPr>
        <w:pStyle w:val="Normal"/>
        <w:rPr>
          <w:sz w:val="20"/>
        </w:rPr>
      </w:pPr>
      <w:r>
        <w:rPr>
          <w:sz w:val="20"/>
        </w:rPr>
        <w:t xml:space="preserve">В Европейской России попытки выделиться на хутора и отруба обычно вызывали сопротивление середняцкой части деревни(многие крестьяне психологически не могли освободится от общинного уклада жизни). В Сибири же община была заметно слабей, и крестьяне охотно шли на отделение. Именно относительная незрелость сибирской общины во многом делала коренного деревенского мужика, не говоря уже о переселенцах, надежным сторонником столыпинских преобразований.  </w:t>
        <w:tab/>
      </w:r>
    </w:p>
    <w:p>
      <w:pPr>
        <w:pStyle w:val="Normal"/>
        <w:rPr>
          <w:sz w:val="20"/>
        </w:rPr>
      </w:pPr>
      <w:r>
        <w:rPr>
          <w:sz w:val="20"/>
        </w:rPr>
        <w:tab/>
        <w:t xml:space="preserve">Итак, вернемся к проблеме переселенческой политики. В задачу переселенческого управления, как это уже было сказано, входило разрешение насущного вопроса перенаселенности центральных губерний России.  Основными районами переселения были Сибирь, Средняя Азия, Дальний Восток и Северный Кавказ. Правительство всячески поощряло заселение данных регионов: были устранены все препятствия и создан серьезный стимул для переселения в осваиваемые районы страны.  Кредиты, отпускаемые переселенцам, увеличились в четыре раза по сравнению с периодом 1900-1904 гг. Проезд был бесплатным, специальные по конструкции, "столыпинские" вагоны, позволяли везти с собой скот и имущество. </w:t>
        <w:tab/>
      </w:r>
    </w:p>
    <w:p>
      <w:pPr>
        <w:pStyle w:val="Normal"/>
        <w:rPr>
          <w:b/>
          <w:b/>
          <w:sz w:val="20"/>
        </w:rPr>
      </w:pPr>
      <w:r>
        <w:rPr>
          <w:b/>
          <w:sz w:val="20"/>
        </w:rPr>
      </w:r>
    </w:p>
    <w:p>
      <w:pPr>
        <w:sectPr>
          <w:headerReference w:type="default" r:id="rId3"/>
          <w:endnotePr>
            <w:numFmt w:val="decimal"/>
          </w:endnotePr>
          <w:type w:val="nextPage"/>
          <w:pgSz w:w="11906" w:h="16838"/>
          <w:pgMar w:left="1588" w:right="850" w:gutter="0" w:header="720" w:top="1021" w:footer="0" w:bottom="1021"/>
          <w:pgNumType w:fmt="decimal"/>
          <w:formProt w:val="false"/>
          <w:textDirection w:val="lrTb"/>
          <w:docGrid w:type="default" w:linePitch="360" w:charSpace="0"/>
        </w:sectPr>
      </w:pPr>
    </w:p>
    <w:p>
      <w:pPr>
        <w:pStyle w:val="Normal"/>
        <w:rPr>
          <w:b/>
          <w:b/>
          <w:i/>
          <w:i/>
          <w:sz w:val="20"/>
        </w:rPr>
      </w:pPr>
      <w:r>
        <w:rPr>
          <w:b/>
          <w:i/>
          <w:sz w:val="20"/>
        </w:rPr>
        <w:t>3.3 Методы столыпинской аграрной реформы.</w:t>
      </w:r>
    </w:p>
    <w:p>
      <w:pPr>
        <w:pStyle w:val="Normal"/>
        <w:rPr>
          <w:b/>
          <w:b/>
          <w:i/>
          <w:i/>
          <w:sz w:val="20"/>
        </w:rPr>
      </w:pPr>
      <w:r>
        <w:rPr>
          <w:b/>
          <w:i/>
          <w:sz w:val="20"/>
        </w:rPr>
      </w:r>
    </w:p>
    <w:p>
      <w:pPr>
        <w:pStyle w:val="Normal"/>
        <w:rPr>
          <w:sz w:val="20"/>
        </w:rPr>
      </w:pPr>
      <w:r>
        <w:rPr>
          <w:sz w:val="20"/>
        </w:rPr>
        <w:tab/>
        <w:t xml:space="preserve">До Столыпина правительство тоже старалось помогать богатым крестьянам- достаточно вспомнить льготные кредиты Крестьянского банка. Заметим, что Столыпин, напротив, отводил главенствующую роль в деле государственного поощрения не кредитам(т.е. денежным средствам), а говоря современным языком, вещественным рычагам. Действительно, деньги крестьянин мог попросту пропить, стать жертвой дельцов, финансовых воротил и чиновников. Именно поэтому Столыпин старался реализовать помощь в натуральном виде. Во- первых, путем создания развитой инфраструктуры: в зонах переселения правительство строило железные дороги, водохранилища, колодцы, школы. Так, к примеру, только медицинских пунктов было открыто около 500. </w:t>
      </w:r>
    </w:p>
    <w:p>
      <w:pPr>
        <w:pStyle w:val="Normal"/>
        <w:rPr>
          <w:sz w:val="20"/>
        </w:rPr>
      </w:pPr>
      <w:r>
        <w:rPr>
          <w:sz w:val="20"/>
        </w:rPr>
        <w:tab/>
        <w:t>Крестьянин также получал помощь в виде семян, скота, инвентаря- все это можно было использовать только в хозяйстве: продать все это в Сибири было некому. В связке "государство- крестьянин" исключался перекупщик- торговец.</w:t>
      </w:r>
    </w:p>
    <w:p>
      <w:pPr>
        <w:pStyle w:val="Normal"/>
        <w:rPr>
          <w:sz w:val="20"/>
        </w:rPr>
      </w:pPr>
      <w:r>
        <w:rPr>
          <w:sz w:val="20"/>
        </w:rPr>
        <w:tab/>
        <w:t>Говоря о методах проведения реформы нельзя не отметить, что они опирались на нажим аппарата, чиновников, полиции.(Ведь это была революция сверху!). Мы уже упоминали, реформа реализовалась в то время, когда в стране царила обстановка расстрелов, виселиц, прямого насилия властей. Преступник он и есть преступник, но то, что сама власть с помощью военно-полевого суда, в состав которого Столыпин запретил включать юристов, расстреливает своих граждан- это было невиданно. За период с 1905 до 1909 года число казненных революционеров не превышало 2,4 тыс. человек(сравните с 2,7 тыс. убитых представителей власти) , но это нанесло огромный моральный удар по властям. Столыпин создал прецедент: право власти карать без объяснений.</w:t>
      </w:r>
    </w:p>
    <w:p>
      <w:pPr>
        <w:pStyle w:val="Normal"/>
        <w:rPr>
          <w:b/>
          <w:b/>
          <w:i/>
          <w:i/>
          <w:sz w:val="20"/>
          <w:lang w:val="en-US"/>
        </w:rPr>
      </w:pPr>
      <w:r>
        <w:rPr>
          <w:sz w:val="20"/>
        </w:rPr>
        <w:tab/>
        <w:t xml:space="preserve">Столыпин утвердил и право власти вмешиваться в сугубо экономические отношения. Право государства на насилие в экономике впервые продемонстрировано в общероссийском масштабе именно Столыпиным в ходе его реформ. </w:t>
      </w:r>
    </w:p>
    <w:p>
      <w:pPr>
        <w:sectPr>
          <w:endnotePr>
            <w:numFmt w:val="decimal"/>
          </w:endnotePr>
          <w:type w:val="continuous"/>
          <w:pgSz w:w="11906" w:h="16838"/>
          <w:pgMar w:left="1588" w:right="850" w:gutter="0" w:header="720" w:top="1021" w:footer="0" w:bottom="1021"/>
          <w:formProt w:val="false"/>
          <w:textDirection w:val="lrTb"/>
          <w:docGrid w:type="default" w:linePitch="360" w:charSpace="0"/>
        </w:sectPr>
      </w:pPr>
    </w:p>
    <w:p>
      <w:pPr>
        <w:pStyle w:val="Normal"/>
        <w:numPr>
          <w:ilvl w:val="0"/>
          <w:numId w:val="0"/>
        </w:numPr>
        <w:rPr>
          <w:b/>
          <w:b/>
          <w:i/>
          <w:i/>
          <w:sz w:val="20"/>
          <w:lang w:val="en-US"/>
        </w:rPr>
      </w:pPr>
      <w:r>
        <w:rPr>
          <w:b/>
          <w:i/>
          <w:sz w:val="20"/>
          <w:lang w:val="en-US"/>
        </w:rPr>
      </w:r>
    </w:p>
    <w:p>
      <w:pPr>
        <w:sectPr>
          <w:headerReference w:type="default" r:id="rId4"/>
          <w:endnotePr>
            <w:numFmt w:val="decimal"/>
          </w:endnotePr>
          <w:type w:val="nextPage"/>
          <w:pgSz w:w="11906" w:h="16838"/>
          <w:pgMar w:left="1588" w:right="851" w:gutter="0" w:header="720" w:top="1021" w:footer="0" w:bottom="1021"/>
          <w:pgNumType w:fmt="decimal"/>
          <w:formProt w:val="false"/>
          <w:textDirection w:val="lrTb"/>
          <w:docGrid w:type="default" w:linePitch="360" w:charSpace="0"/>
        </w:sectPr>
      </w:pPr>
    </w:p>
    <w:p>
      <w:pPr>
        <w:pStyle w:val="Normal"/>
        <w:ind w:right="-58" w:firstLine="550"/>
        <w:rPr>
          <w:b/>
          <w:b/>
          <w:i/>
          <w:i/>
          <w:sz w:val="20"/>
        </w:rPr>
      </w:pPr>
      <w:r>
        <w:rPr>
          <w:b/>
          <w:i/>
          <w:sz w:val="20"/>
        </w:rPr>
        <w:t>3.4  Причины неудачи  аграрной реформы.</w:t>
      </w:r>
    </w:p>
    <w:p>
      <w:pPr>
        <w:pStyle w:val="Normal"/>
        <w:ind w:right="176" w:firstLine="550"/>
        <w:rPr>
          <w:b/>
          <w:b/>
          <w:i/>
          <w:i/>
          <w:sz w:val="20"/>
        </w:rPr>
      </w:pPr>
      <w:r>
        <w:rPr>
          <w:b/>
          <w:i/>
          <w:sz w:val="20"/>
        </w:rPr>
      </w:r>
    </w:p>
    <w:p>
      <w:pPr>
        <w:pStyle w:val="Normal"/>
        <w:ind w:right="-58" w:hanging="0"/>
        <w:rPr>
          <w:sz w:val="20"/>
        </w:rPr>
      </w:pPr>
      <w:r>
        <w:rPr>
          <w:sz w:val="20"/>
        </w:rPr>
        <w:t xml:space="preserve">          </w:t>
      </w:r>
      <w:r>
        <w:rPr>
          <w:sz w:val="20"/>
        </w:rPr>
        <w:t xml:space="preserve">Ряд внешних обстоятельств (смерть Столыпина, начало войны) прервали столыпинскую реформу. </w:t>
      </w:r>
    </w:p>
    <w:p>
      <w:pPr>
        <w:pStyle w:val="Normal"/>
        <w:ind w:right="-58" w:firstLine="550"/>
        <w:rPr/>
      </w:pPr>
      <w:r>
        <w:rPr>
          <w:sz w:val="20"/>
        </w:rPr>
        <w:t xml:space="preserve"> </w:t>
      </w:r>
      <w:r>
        <w:rPr>
          <w:sz w:val="20"/>
        </w:rPr>
        <w:t>Всего 8 лет проводилась аграрная реформа, а с началом войны она была осложнена - и, как оказалось, навсегда. Столыпин просил для пол</w:t>
        <w:softHyphen/>
        <w:t>ного реформирования 20 лет покоя, но эти 8 лет были далеко не спокой</w:t>
        <w:softHyphen/>
        <w:t>ными. Однако не кратность периода и не смерть автора реформы, убитого в 1911 году рукой агента охранки в киевском театре, были причиной кра</w:t>
        <w:softHyphen/>
        <w:t>ха всего предприятия. Реформа не достигла ни политических, ни экономических целей, которые перед ней ставились. У крестьян не было достаточно материальных средств для того чтобы поднять свое хозяйство, чтобы купить новую технику, которая позволила бы повысить производительность, но столыпинский аграрный курс провалился и политически. Дело в том, что крестьяне не смогли забыть о помещичьей земле, даже "кулаки" ,грабя общинную землю, держали в уме и помещичью. Ко всему прочему, социальная напряженность в деревне не спала, а усилилась до предела.</w:t>
      </w:r>
      <w:r>
        <w:rPr>
          <w:rStyle w:val="EndnoteCharacters"/>
          <w:rStyle w:val="EndnoteAnchor"/>
          <w:sz w:val="20"/>
        </w:rPr>
        <w:endnoteReference w:id="16"/>
      </w:r>
      <w:r>
        <w:rPr>
          <w:sz w:val="20"/>
        </w:rPr>
        <w:t xml:space="preserve"> Опасность состояла в том, что брожение ушло в глубь и был неизбежен новый взрыв. Введение частной подворной собственности на землю вместо общинной удалось ввес</w:t>
        <w:softHyphen/>
        <w:t>ти только у четверти общинников. Не удалось и территориально оторвать от "мира" зажиточных хозяев, т.к. на хуторских и отрубных участках по</w:t>
        <w:softHyphen/>
        <w:t>селялись менее половины кулаков. Переселение на окраины так же не уда</w:t>
        <w:softHyphen/>
        <w:t>лось организовать в таких размерах, которые смогли бы существенно пов</w:t>
        <w:softHyphen/>
        <w:t>лиять на ликвидацию земельной тесноты в центре. Все это предвещало крах реформы еще до начала войны, хотя ее костер продолжал тлеть, под</w:t>
        <w:softHyphen/>
        <w:t>держиваемый огромным чиновничьим аппаратом во главе с энергичным при</w:t>
        <w:softHyphen/>
        <w:t>емником Столыпина  -  главным  управляющим  землеустройством и земледелием А.В. Кривошеиным.</w:t>
      </w:r>
    </w:p>
    <w:p>
      <w:pPr>
        <w:pStyle w:val="Normal"/>
        <w:rPr>
          <w:sz w:val="20"/>
        </w:rPr>
      </w:pPr>
      <w:r>
        <w:rPr>
          <w:sz w:val="20"/>
        </w:rPr>
        <w:t xml:space="preserve">         </w:t>
      </w:r>
      <w:r>
        <w:rPr>
          <w:sz w:val="20"/>
        </w:rPr>
        <w:t>Причин краха реформ было несколько: противодействие крестьянс</w:t>
        <w:softHyphen/>
        <w:t>тва, недостаток выделяемых средств на землеустройство и переселение, плохая организация землеустроительных работ, подъем рабочего движения в 1910-1914 гг. Столыпинская аграрная реформа проводилась  в условиях сохранения помещичьего землевладения. Но главной причиной было сопротивление крестьянства проведению новой аграрной политики.</w:t>
      </w:r>
    </w:p>
    <w:p>
      <w:pPr>
        <w:pStyle w:val="Normal"/>
        <w:rPr>
          <w:sz w:val="20"/>
        </w:rPr>
      </w:pPr>
      <w:r>
        <w:rPr>
          <w:sz w:val="20"/>
        </w:rPr>
      </w:r>
    </w:p>
    <w:p>
      <w:pPr>
        <w:sectPr>
          <w:headerReference w:type="default" r:id="rId5"/>
          <w:endnotePr>
            <w:numFmt w:val="decimal"/>
          </w:endnotePr>
          <w:type w:val="nextPage"/>
          <w:pgSz w:w="11906" w:h="16838"/>
          <w:pgMar w:left="1588" w:right="850" w:gutter="0" w:header="720" w:top="1021" w:footer="0" w:bottom="1021"/>
          <w:pgNumType w:fmt="decimal"/>
          <w:formProt w:val="false"/>
          <w:textDirection w:val="lrTb"/>
          <w:docGrid w:type="default" w:linePitch="360" w:charSpace="0"/>
        </w:sectPr>
      </w:pPr>
    </w:p>
    <w:p>
      <w:pPr>
        <w:pStyle w:val="Normal"/>
        <w:rPr>
          <w:b/>
          <w:b/>
          <w:i/>
          <w:i/>
          <w:sz w:val="20"/>
        </w:rPr>
      </w:pPr>
      <w:r>
        <w:rPr>
          <w:b/>
          <w:i/>
          <w:sz w:val="20"/>
        </w:rPr>
        <w:t>3.5 Итоги реализации аграрной реформы</w:t>
      </w:r>
    </w:p>
    <w:p>
      <w:pPr>
        <w:pStyle w:val="Normal"/>
        <w:rPr>
          <w:b/>
          <w:b/>
          <w:i/>
          <w:i/>
          <w:sz w:val="20"/>
        </w:rPr>
      </w:pPr>
      <w:r>
        <w:rPr>
          <w:b/>
          <w:i/>
          <w:sz w:val="20"/>
        </w:rPr>
      </w:r>
    </w:p>
    <w:p>
      <w:pPr>
        <w:pStyle w:val="Normal"/>
        <w:rPr/>
      </w:pPr>
      <w:r>
        <w:rPr>
          <w:b/>
          <w:sz w:val="20"/>
        </w:rPr>
        <w:tab/>
      </w:r>
      <w:r>
        <w:rPr>
          <w:sz w:val="20"/>
        </w:rPr>
        <w:t xml:space="preserve">Каковы же были итоги столыпинского аграрного курса, который был последней ставкой царизма в борьбе за существование? Удалась ли аграрная реформа по Столыпину? Историки в основном считают, что результаты были очень далеки от ожидаемых... По мнению В. Бондарева, реформирование аграрных отношений, наделение  крестьян правом частной собственности на землю удалось лишь частично, при этом сохранилось антагонистическое противоречие между крестьянами и помещиками; проведение землеустроительных работ, отделение крестьян он общины удалось в незначительной мере- около 10% крестьян выделилось из хутора; переселение крестьян в Сибирь, Среднюю Азию, на Дальний Восток в какой- то степени удалось. Это- выводы, для объективной оценки необходимо обратится к основным цифрам и фактам. </w:t>
      </w:r>
    </w:p>
    <w:p>
      <w:pPr>
        <w:pStyle w:val="Normal"/>
        <w:rPr>
          <w:sz w:val="20"/>
        </w:rPr>
      </w:pPr>
      <w:r>
        <w:rPr>
          <w:sz w:val="20"/>
        </w:rPr>
        <w:tab/>
        <w:t>Примерно за десять лет только 2,5 млн. крестьянских хозяйств удалось освободится от опеки общины. Движение за упразднение "мирского" правления на селе достигло наивысшей точки между 1908 и 1909 гг. (около полмиллиона запросов ежегодно). Однако впоследствии это движение заметно сократилось. Случаи полного роспуска общины в целом были крайне редкими(около 130 тыс.). "Свободные" крестьянские землевладения составили лишь 15% общей площади обрабатываемой земли. Едва ли половине работавших на этих землях крестьян (1,2 млн.) достались отруба и хутора, закрепленные за ними постоянно, в частную собственность. Собственниками смогли стать лишь 8% общего числа тружеников, но они терялись в масштабах страны.</w:t>
      </w:r>
    </w:p>
    <w:p>
      <w:pPr>
        <w:pStyle w:val="Normal"/>
        <w:rPr>
          <w:sz w:val="20"/>
        </w:rPr>
      </w:pPr>
      <w:r>
        <w:rPr>
          <w:sz w:val="20"/>
        </w:rPr>
        <w:tab/>
        <w:t xml:space="preserve">Землеустроительная политика не дала кардинальных результатов. Столыпинское землеустройство, перетасовав надельные земли, не изменило земельного строя, он остался прежним- приноровленным к кабале и отработкам, а не к новейшей агрикультуре указа 9 ноября. </w:t>
      </w:r>
    </w:p>
    <w:p>
      <w:pPr>
        <w:pStyle w:val="Normal"/>
        <w:rPr>
          <w:sz w:val="20"/>
        </w:rPr>
      </w:pPr>
      <w:r>
        <w:rPr>
          <w:sz w:val="20"/>
        </w:rPr>
        <w:tab/>
        <w:t>Деятельность крестьянского банка также не дала желаемых результатов. Всего за 1906- 1915 гг. банк приобрел для продажи крестьянам 4614 тыс. десятин земли, подняв цены с 105 руб. в 1907 г. до 136 руб. в 1914 г. за десятину земли. Высокие цены и большие платежи, налагаемые банком на заемщиков, вели к разорению массы хуторян и отрубников.  Все это подрывало доверие крестьян к банку, и число новых заемщиков пошло вниз.</w:t>
      </w:r>
    </w:p>
    <w:p>
      <w:pPr>
        <w:pStyle w:val="Normal"/>
        <w:rPr>
          <w:sz w:val="20"/>
        </w:rPr>
      </w:pPr>
      <w:r>
        <w:rPr>
          <w:sz w:val="20"/>
        </w:rPr>
        <w:tab/>
        <w:t>Переселенческая политика наглядно продемонстрировала методы и итоги столыпинской аграрной политики. Переселенцы предпочитали обосновываться в уже обжитых местах, таких как Урал, Западная Сибирь, нежели заниматься освоением безлюдных лесных зон. Между 1907 и 1914 гг. 3,5 млн. человек выехали в Сибирь, около 1 млн. из вернулись в европейскую часть России, но уже без денег и надежд, ибо прежнее хозяйство было продано.</w:t>
      </w:r>
    </w:p>
    <w:p>
      <w:pPr>
        <w:pStyle w:val="Normal"/>
        <w:rPr>
          <w:sz w:val="20"/>
        </w:rPr>
      </w:pPr>
      <w:r>
        <w:rPr>
          <w:sz w:val="20"/>
        </w:rPr>
        <w:t xml:space="preserve"> </w:t>
      </w:r>
      <w:r>
        <w:rPr>
          <w:sz w:val="20"/>
        </w:rPr>
        <w:t xml:space="preserve">Одним словом, реформа не удалась. Она не достигла ни экономических, ни политических целей, которые перед ней ставились. Деревня в месте с хуторами и отрубами оставалась такой же нищей, как и до Столыпина. Хотя, необходимо  привести цифры, которые приводит Г. Попов- они показывают, что кое- какие сдвиги в положительную сторону наблюдались: с 1905 по 1913 гг. объем ежегодных закупок сельхозтехники вырос в 2-3 раза. Производство зерна в России в 1913 г. превышало на треть объем производства зерновых в США, Канаде, Аргентине вместе взятых. Российский экспорт зерна достиг в 1912 г. 15 млн. тонн в год. В Англию масла вывозилось на сумму, вдвое большую, чем стоимость всей ежегодной добычи золота в Сибири. Избыток хлеба в 1916 г. составлял 1 млрд. пудов. Не правда ли, обнадеживающие показатели? Но все же, по мнению Попова, главную задачу- сделать Россию страной фермеров- решить не удалось. Большинство крестьян продолжали жить в общине, и это, в частности, предопределило развитие событий в 17 году. Дело в том, и мы уже кратко касались этой проблемы, когда говорили о результатах выборов в Государственную думу, что столыпинский курс  провалился политически. Он не заставил крестьянина забыть о помещичьей земле, как рассчитывали авторы указа 9 ноября. Новоиспеченный реформой кулак, грабя общинную землю, держал в уме и помещичью, как и остальные крестьяне. К тому же он становился все более заметным экономическим конкурентом помещика на хлебном рынке, а порой и политическим, прежде всего в земстве. К тому же новая популяция "сильных" хозяев, на которых рассчитывал Столыпин, была недостаточной, чтобы стать опорой  царизму... </w:t>
      </w:r>
    </w:p>
    <w:p>
      <w:pPr>
        <w:pStyle w:val="Normal"/>
        <w:rPr/>
      </w:pPr>
      <w:r>
        <w:rPr>
          <w:sz w:val="20"/>
        </w:rPr>
        <w:tab/>
        <w:t xml:space="preserve">Здесь ярко проявляется основная причина неудач буржуазных реформ- попытка  их проведения в рамках феодальной системы. К слову, скажем, что можно встретить утверждение, будто Столыпиными реформам просто не хватило времени для положительных результатов. На наш взгляд, эти реформы по своей сущности не могли быть реализованы эффективно в той ситуации. Этого времени у них попросту не могло быть: на каком- либо этапе они попросту завязли бы. Опять повторим, что невозможно, не меняя надстройки, изменить базис- социально- экономические отношения и, следовательно, проводить буржуазные реформы в рамках абсолютизма( даже с избранием представительного органа  сущность власти мало чем изменилась) не представляется возможным. Здесь конечно мы имеем в виду максиму преобразований. Можно допустить, что столыпинские реформы, если бы они продолжались, скажем, еще лет 10, принесли бы определенные результаты, главным из которых было бы создание слоя мелких крестьянских собственников- фермеров, да и то в том случае, по выражению Ленина, если "обстоятельства сложились исключительно благоприятно для Столыпина". Но разве не эти самые фермеры в США стали базой для появления одной из наиболее антибюрократических форм демократической республики? На наш взгляд самым реальным результатом было бы создание общественной силы, которая </w:t>
      </w:r>
      <w:r>
        <w:rPr>
          <w:i/>
          <w:sz w:val="20"/>
        </w:rPr>
        <w:t xml:space="preserve">неминуемо </w:t>
      </w:r>
      <w:r>
        <w:rPr>
          <w:sz w:val="20"/>
        </w:rPr>
        <w:t xml:space="preserve">привела бы в конце концов не к революции. Но не социалистической, а лишь буржуазной. Но разве можно считать такой итог успешным с точки зрения абсолютизма, в рамках и во имя которого претворялась в жизнь аграрная реформа!? </w:t>
      </w:r>
    </w:p>
    <w:p>
      <w:pPr>
        <w:pStyle w:val="Normal"/>
        <w:rPr>
          <w:sz w:val="20"/>
        </w:rPr>
      </w:pPr>
      <w:r>
        <w:rPr>
          <w:sz w:val="20"/>
        </w:rPr>
      </w:r>
    </w:p>
    <w:p>
      <w:pPr>
        <w:pStyle w:val="Normal"/>
        <w:rPr>
          <w:sz w:val="20"/>
        </w:rPr>
      </w:pPr>
      <w:r>
        <w:rPr>
          <w:sz w:val="20"/>
        </w:rPr>
      </w:r>
    </w:p>
    <w:sectPr>
      <w:endnotePr>
        <w:numFmt w:val="decimal"/>
      </w:endnotePr>
      <w:type w:val="continuous"/>
      <w:pgSz w:w="11906" w:h="16838"/>
      <w:pgMar w:left="1588" w:right="850" w:gutter="0" w:header="720" w:top="1021" w:footer="0" w:bottom="1021"/>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 w:id="3">
    <w:p>
      <w:pPr>
        <w:pStyle w:val="Endnote"/>
        <w:rPr/>
      </w:pPr>
      <w:r>
        <w:rPr>
          <w:rStyle w:val="EndnoteCharacters"/>
        </w:rPr>
        <w:endnoteRef/>
      </w:r>
      <w:r>
        <w:rPr/>
      </w:r>
    </w:p>
  </w:endnote>
  <w:endnote w:id="4">
    <w:p>
      <w:pPr>
        <w:pStyle w:val="Endnote"/>
        <w:rPr/>
      </w:pPr>
      <w:r>
        <w:rPr>
          <w:rStyle w:val="EndnoteCharacters"/>
        </w:rPr>
        <w:endnoteRef/>
      </w:r>
      <w:r>
        <w:rPr/>
      </w:r>
    </w:p>
  </w:endnote>
  <w:endnote w:id="5">
    <w:p>
      <w:pPr>
        <w:pStyle w:val="Endnote"/>
        <w:rPr/>
      </w:pPr>
      <w:r>
        <w:rPr>
          <w:rStyle w:val="EndnoteCharacters"/>
        </w:rPr>
        <w:endnoteRef/>
      </w:r>
      <w:r>
        <w:rPr/>
      </w:r>
    </w:p>
  </w:endnote>
  <w:endnote w:id="6">
    <w:p>
      <w:pPr>
        <w:pStyle w:val="Endnote"/>
        <w:rPr/>
      </w:pPr>
      <w:r>
        <w:rPr>
          <w:rStyle w:val="EndnoteCharacters"/>
        </w:rPr>
        <w:endnoteRef/>
      </w:r>
      <w:r>
        <w:rPr/>
      </w:r>
    </w:p>
  </w:endnote>
  <w:endnote w:id="7">
    <w:p>
      <w:pPr>
        <w:pStyle w:val="Endnote"/>
        <w:rPr/>
      </w:pPr>
      <w:r>
        <w:rPr>
          <w:rStyle w:val="EndnoteCharacters"/>
        </w:rPr>
        <w:endnoteRef/>
      </w:r>
      <w:r>
        <w:rPr/>
      </w:r>
    </w:p>
  </w:endnote>
  <w:endnote w:id="8">
    <w:p>
      <w:pPr>
        <w:pStyle w:val="Endnote"/>
        <w:rPr/>
      </w:pPr>
      <w:r>
        <w:rPr>
          <w:rStyle w:val="EndnoteCharacters"/>
        </w:rPr>
        <w:endnoteRef/>
      </w:r>
      <w:r>
        <w:rPr/>
      </w:r>
    </w:p>
  </w:endnote>
  <w:endnote w:id="9">
    <w:p>
      <w:pPr>
        <w:pStyle w:val="Normal"/>
        <w:spacing w:lineRule="exact" w:line="300"/>
        <w:rPr/>
      </w:pPr>
      <w:r>
        <w:rPr>
          <w:rStyle w:val="EndnoteCharacters"/>
        </w:rPr>
        <w:endnoteRef/>
      </w:r>
      <w:r>
        <w:rPr/>
      </w:r>
    </w:p>
  </w:endnote>
  <w:endnote w:id="10">
    <w:p>
      <w:pPr>
        <w:pStyle w:val="Normal"/>
        <w:rPr/>
      </w:pPr>
      <w:r>
        <w:rPr>
          <w:rStyle w:val="EndnoteCharacters"/>
        </w:rPr>
        <w:endnoteRef/>
      </w:r>
      <w:r>
        <w:rPr/>
      </w:r>
    </w:p>
  </w:endnote>
  <w:endnote w:id="11">
    <w:p>
      <w:pPr>
        <w:pStyle w:val="Endnote"/>
        <w:rPr/>
      </w:pPr>
      <w:r>
        <w:rPr>
          <w:rStyle w:val="EndnoteCharacters"/>
        </w:rPr>
        <w:endnoteRef/>
      </w:r>
      <w:r>
        <w:rPr/>
      </w:r>
    </w:p>
  </w:endnote>
  <w:endnote w:id="12">
    <w:p>
      <w:pPr>
        <w:pStyle w:val="Endnote"/>
        <w:rPr/>
      </w:pPr>
      <w:r>
        <w:rPr>
          <w:rStyle w:val="EndnoteCharacters"/>
        </w:rPr>
        <w:endnoteRef/>
      </w:r>
      <w:r>
        <w:rPr/>
      </w:r>
    </w:p>
  </w:endnote>
  <w:endnote w:id="13">
    <w:p>
      <w:pPr>
        <w:pStyle w:val="Normal"/>
        <w:spacing w:lineRule="auto" w:line="360"/>
        <w:rPr/>
      </w:pPr>
      <w:r>
        <w:rPr>
          <w:rStyle w:val="EndnoteCharacters"/>
        </w:rPr>
        <w:endnoteRef/>
      </w:r>
      <w:r>
        <w:rPr/>
      </w:r>
    </w:p>
  </w:endnote>
  <w:endnote w:id="14">
    <w:p>
      <w:pPr>
        <w:pStyle w:val="Normal"/>
        <w:rPr/>
      </w:pPr>
      <w:r>
        <w:rPr>
          <w:rStyle w:val="EndnoteCharacters"/>
        </w:rPr>
        <w:endnoteRef/>
      </w:r>
      <w:r>
        <w:rPr/>
      </w:r>
    </w:p>
  </w:endnote>
  <w:endnote w:id="15">
    <w:p>
      <w:pPr>
        <w:pStyle w:val="Normal"/>
        <w:tabs>
          <w:tab w:val="clear" w:pos="720"/>
          <w:tab w:val="left" w:pos="1890" w:leader="none"/>
        </w:tabs>
        <w:spacing w:lineRule="auto" w:line="360"/>
        <w:rPr/>
      </w:pPr>
      <w:r>
        <w:rPr>
          <w:rStyle w:val="EndnoteCharacters"/>
        </w:rPr>
        <w:endnoteRef/>
      </w:r>
      <w:r>
        <w:rPr/>
      </w:r>
    </w:p>
  </w:endnote>
  <w:endnote w:id="16">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7.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7165"/>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467.3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cs="Arial"/>
      <w:b/>
      <w:kern w:val="2"/>
      <w:sz w:val="32"/>
    </w:rPr>
  </w:style>
  <w:style w:type="character" w:styleId="WW8Num1z0">
    <w:name w:val="WW8Num1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EndnoteCharacters">
    <w:name w:val="Endnote Characters"/>
    <w:basedOn w:val="Style13"/>
    <w:qFormat/>
    <w:rPr>
      <w:vertAlign w:val="superscript"/>
    </w:rPr>
  </w:style>
  <w:style w:type="character" w:styleId="PageNumber">
    <w:name w:val="Page Number"/>
    <w:basedOn w:val="Style13"/>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Arial" w:hAnsi="Arial" w:cs="Arial"/>
      <w:lang w:val="en-US"/>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10">
    <w:name w:val="10"/>
    <w:basedOn w:val="Normal"/>
    <w:qFormat/>
    <w:pPr>
      <w:tabs>
        <w:tab w:val="clear" w:pos="720"/>
        <w:tab w:val="left" w:pos="4536" w:leader="none"/>
        <w:tab w:val="left" w:pos="5670" w:leader="none"/>
        <w:tab w:val="left" w:pos="6379" w:leader="none"/>
        <w:tab w:val="left" w:pos="7371" w:leader="none"/>
        <w:tab w:val="left" w:pos="7938" w:leader="none"/>
        <w:tab w:val="left" w:pos="8080" w:leader="none"/>
      </w:tabs>
      <w:jc w:val="left"/>
    </w:pPr>
    <w:rPr>
      <w:b/>
      <w:sz w:val="2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2T16:24:00Z</dcterms:created>
  <dc:creator>PAK  ALIK</dc:creator>
  <dc:description/>
  <dc:language>en-US</dc:language>
  <cp:lastModifiedBy>User</cp:lastModifiedBy>
  <cp:lastPrinted>2001-11-22T22:55:00Z</cp:lastPrinted>
  <dcterms:modified xsi:type="dcterms:W3CDTF">2001-11-22T20:00:00Z</dcterms:modified>
  <cp:revision>3</cp:revision>
  <dc:subject/>
  <dc:title>1</dc:title>
</cp:coreProperties>
</file>